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1415113480"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417428850"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1012910539"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