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ultiple Choice Answers (1980 – 1984)</w:t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B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E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  <w:tab/>
        <w:t>5.a (B)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E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B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E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B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B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B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E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B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B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E</w:t>
        <w:tab/>
        <w:t>30.a (D)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E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E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C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Multiple Choice Answers (1985 – 1989)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E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>B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3"/>
      </w:numPr>
      <w:autoSpaceDE w:val="false"/>
      <w:ind w:left="432" w:hanging="432"/>
    </w:pPr>
    <w:rPr>
      <w:bCs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0:58:00Z</dcterms:created>
  <dc:creator>Enrique Caliz</dc:creator>
  <dc:description/>
  <dc:language>en-US</dc:language>
  <cp:lastModifiedBy>Enrique Caliz</cp:lastModifiedBy>
  <dcterms:modified xsi:type="dcterms:W3CDTF">2001-12-26T01:07:00Z</dcterms:modified>
  <cp:revision>4</cp:revision>
  <dc:subject/>
  <dc:title/>
</cp:coreProperties>
</file>