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1264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82.4pt" to="453.5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FF0000"/>
          <w:sz w:val="28"/>
          <w:u w:val="single"/>
        </w:rPr>
        <w:t xml:space="preserve">Match Review – 2009 Seas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Ahlexi Enjily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Institution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Cokethorpe school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Dat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4/ 10 / 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Date:                          14 / 10 / 09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                Shiplake Colleg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Home/Away              Away – Win – (24 – 10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Surface Conditions      Mild Wind, Wet, Cold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 Wet surface, Mild Wind, Slight Overca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on                     Captain – Flanker (open s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Posi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Good Fitness and strength in the contact ar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Good technical accuracy in Rucking, especially Counter-Ruck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Made the correct Captaincy decisions in terms of goal kicking and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enalty o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Very Short Warm Up, but focused well when the game start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Poor warm up led to slight cramping in the later stages of the ga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Ball Presentation was poor at ti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Sometimes made the wrong decision when running with ball in hand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selection of pa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sychological           None – remained focused through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argets: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                     -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mprove CV Fit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-Continue to keep discipline in and around the break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-Make correct decision when running with the ball in hand and tak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he ball into conta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             -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Ahlexi Enjily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ab/>
                        <w:t xml:space="preserve">       Institution: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2"/>
                          <w:szCs w:val="22"/>
                        </w:rPr>
                        <w:t>Cokethorpe school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Date: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2"/>
                          <w:szCs w:val="22"/>
                        </w:rPr>
                        <w:t>14/ 10 / 09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Date:                          14 / 10 / 09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                Shiplake Colleg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Home/Away              Away – Win – (24 – 10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Surface Conditions      Mild Wind, Wet, Cold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 Wet surface, Mild Wind, Slight Overcast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on                     Captain – Flanker (open side)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Posi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Good Fitness and strength in the contact area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Good technical accuracy in Rucking, especially Counter-Rucking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Made the correct Captaincy decisions in terms of goal kicking and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enalty options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Very Short Warm Up, but focused well when the game started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Poor warm up led to slight cramping in the later stages of the game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Ball Presentation was poor at time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Sometimes made the wrong decision when running with ball in hand and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selection of pas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sychological           None – remained focused throughou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Targets: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66FF"/>
                          <w:sz w:val="20"/>
                          <w:szCs w:val="20"/>
                        </w:rPr>
                        <w:t xml:space="preserve">                      -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Improve CV Fitnes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-Continue to keep discipline in and around the break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-Make correct decision when running with the ball in hand and taking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the ball into conta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27:00Z</dcterms:created>
  <dc:creator>Administrator</dc:creator>
  <dc:description/>
  <cp:keywords/>
  <dc:language>en-US</dc:language>
  <cp:lastModifiedBy>Enjily</cp:lastModifiedBy>
  <cp:lastPrinted>2008-09-14T13:40:00Z</cp:lastPrinted>
  <dcterms:modified xsi:type="dcterms:W3CDTF">2010-11-11T15:34:00Z</dcterms:modified>
  <cp:revision>8</cp:revision>
  <dc:subject/>
  <dc:title/>
</cp:coreProperties>
</file>