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076825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9.75pt" to="453.55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82.4pt" to="453.5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FF0000"/>
          <w:sz w:val="28"/>
          <w:u w:val="single"/>
        </w:rPr>
        <w:t xml:space="preserve">Match Review – 2009 Seas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Institution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Cokethorpe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Dat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0/ 10 / 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Date:                          10 / 10 / 09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                Dean Close School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Home/Away              Home – Win – (44 – 0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Very dry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 Very Dry Weather, clear skies and sunshine. High Temperatur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on                     Captain – Flanker (open s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Posi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Good Strength at the break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Good technical accuracy in pass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Good Captaincy decision making and Good positioning in Defen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Very confident attitude, resulting in confident actions on the fiel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General Fitness failed during second half, leading to missed tackl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Occasionally went too high in the tackle are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None, personal and captaincy decision making was goo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Slight complacency after building up a strong points differen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argets: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                     -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mprove CV Fitness to aid mobility around the fi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-Ensure fatigue doesn’t hinder my technical accu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             -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ab/>
                        <w:t xml:space="preserve">       Institution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Cokethorpe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Date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10/ 10 / 09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Date:                          10 / 10 / 09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                Dean Close School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Home/Away              Home – Win – (44 – 0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Very dry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 Very Dry Weather, clear skies and sunshine. High Temperatures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on                     Captain – Flanker (open side)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Posi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Good Strength at the breakdown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Good technical accuracy in passing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Good Captaincy decision making and Good positioning in Defense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Very confident attitude, resulting in confident actions on the field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General Fitness failed during second half, leading to missed tackle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Occasionally went too high in the tackle area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None, personal and captaincy decision making was good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Slight complacency after building up a strong points difference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Targets: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66FF"/>
                          <w:sz w:val="20"/>
                          <w:szCs w:val="20"/>
                        </w:rPr>
                        <w:t xml:space="preserve">                      -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Improve CV Fitness to aid mobility around the fiel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-Ensure fatigue doesn’t hinder my technical accuracy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43:00Z</dcterms:created>
  <dc:creator>Administrator</dc:creator>
  <dc:description/>
  <cp:keywords/>
  <dc:language>en-US</dc:language>
  <cp:lastModifiedBy>Enjily</cp:lastModifiedBy>
  <cp:lastPrinted>2008-09-14T13:40:00Z</cp:lastPrinted>
  <dcterms:modified xsi:type="dcterms:W3CDTF">2010-11-11T15:32:00Z</dcterms:modified>
  <cp:revision>11</cp:revision>
  <dc:subject/>
  <dc:title/>
</cp:coreProperties>
</file>