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Plan of my Leadership/Coaching</w:t>
      </w:r>
    </w:p>
    <w:p>
      <w:pPr>
        <w:pStyle w:val="Normal"/>
        <w:rPr>
          <w:b/>
          <w:b/>
          <w:sz w:val="32"/>
          <w:szCs w:val="32"/>
          <w:u w:val="single"/>
        </w:rPr>
      </w:pPr>
      <w:r>
        <w:rPr>
          <w:b/>
          <w:sz w:val="32"/>
          <w:szCs w:val="32"/>
          <w:u w:val="single"/>
        </w:rPr>
      </w:r>
    </w:p>
    <w:tbl>
      <w:tblPr>
        <w:tblW w:w="11940" w:type="dxa"/>
        <w:jc w:val="center"/>
        <w:tblInd w:w="0" w:type="dxa"/>
        <w:tblLayout w:type="fixed"/>
        <w:tblCellMar>
          <w:top w:w="0" w:type="dxa"/>
          <w:left w:w="108" w:type="dxa"/>
          <w:bottom w:w="0" w:type="dxa"/>
          <w:right w:w="108" w:type="dxa"/>
        </w:tblCellMar>
      </w:tblPr>
      <w:tblGrid>
        <w:gridCol w:w="1705"/>
        <w:gridCol w:w="1706"/>
        <w:gridCol w:w="1706"/>
        <w:gridCol w:w="1705"/>
        <w:gridCol w:w="1706"/>
        <w:gridCol w:w="1706"/>
        <w:gridCol w:w="1706"/>
      </w:tblGrid>
      <w:tr>
        <w:trPr>
          <w:trHeight w:val="54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upil</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hat We Are Doing In The Less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ma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Damian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J.R</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a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Josh</w:t>
            </w:r>
          </w:p>
        </w:tc>
      </w:tr>
      <w:tr>
        <w:trPr>
          <w:trHeight w:val="54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ek 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0"/>
                <w:szCs w:val="20"/>
              </w:rPr>
              <w:t>In This first week I just looked at everyone’s grip and postu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mar’s grip was good but he was standing to upright so I made him arch his back more and bend his knees slightl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ian’s grip was a little strong with his left hand so I got him to get his right hand over a bit more but his posture was ok but he needed to hold his hands a little higher at addres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R’s grip and posture wasn’t great so I got them in the correct position.  He had a baseball grip so I got him to change to an interlock grip. His grip was weak and his posture was very bent over.</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m’s grip was good and his posture was also quite good it just needed to look a bit more like an S shape. He also had his hands behind the ball so I told him to put them more in front of the ball.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h’s posture is very good but his grip was weak so I made that stronger by moving his right hand round to the right.</w:t>
            </w:r>
          </w:p>
        </w:tc>
      </w:tr>
      <w:tr>
        <w:trPr>
          <w:trHeight w:val="5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ek 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0"/>
                <w:szCs w:val="20"/>
              </w:rPr>
              <w:t>This week I worked on there alignment and stanc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ar’s stance was good but he was aiming a bit left and he was playing a draw so he was starting it at the target the drawing it away from it. I got him to aim further righ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ian’s Stance was a little wide so I narrowed that down. I also got him having a pre-shot routine so that he aligned himself right every tim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R’s stance was also wide but I left that alone because he is very short so that helps him to keep balanced. I made him do a pre-shot routine as well as I believe this is a very good way to get qour alignment right.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m’s stance ir very narrow so I got him to widen it a bit. His alignment was very good 4hough so I left that alon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h’s stance was ok but his fe%t Both were twisted to the left so I left his left foot and got him to twist his right foot to thE right. His alignment wasn’t too bad he was just aiming slightly right so I got him aiming straighter.</w:t>
            </w:r>
          </w:p>
        </w:tc>
      </w:tr>
      <w:tr>
        <w:trPr>
          <w:trHeight w:val="54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ek 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0"/>
                <w:szCs w:val="20"/>
              </w:rPr>
              <w:t>We were on the range again this week and I was looking at the whole swing in general and pulling out the main problems for each pers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ar’s main swing problem is that his head moves down when he is hitting the ball so all I did today with him was told him to keep his height throughout the whole swin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ian’s main swing problem is that on the way back he moves his whole body to the right. The term for this is overloading on his back swing.</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R’s main swing problem is that he has a big overswing which causes him to be very inconsistent. So I got him just to not have as much wrist hinge at the top of the swing.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 main swing problem is that he keeps his arms straight for most of the swing. So I told him to let his arms bend naturally and to hinge his wrists a bit more on the way bac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sh’s main swing problem is that his backswing goes inside the right plain line and on the way down he comes over the top and spins out of it which causes a block slice. I got him to go back slightly steeper and the get him to release the club earlier. </w:t>
            </w:r>
          </w:p>
        </w:tc>
      </w:tr>
      <w:tr>
        <w:trPr>
          <w:trHeight w:val="54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ek 4</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eek we were on the putting green and I looked at everyone’s putting stroke and posture and alignment. The grip isn’t too important because that is just preferenc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ar’s putting stroke is ok but he was going back to fast and then he decelerates on the way through. I got him to take a slower back swing and slightly faster on the way through.</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mian’s putting stroke is quite good the only thing wrong with it is the toe of the club was off the floor so I got him to just raise his hands slightly.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R’s putting stroke is not bad but he needs to line the ball up and line everything up properly. So I got him to line up the logo with the hole which gets his alignment righ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 putting stroke is good but his posture isn’t very good as it is very up right so I have told him to have more of a curve o his back so his left eye is directly over the ball. A test to check this is get another ball and get someone to put it next to your eye and drop it and it should land on the other ball.</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h’s putting stroke is ok but like his irons he goes inside the line then he pushes it out to the right. I got him to go back and through and a good drill for doing this is getting a club and putt with your club next to you so you can go up and down the shaft. This will make you go straight back and forward.</w:t>
            </w:r>
          </w:p>
        </w:tc>
      </w:tr>
      <w:tr>
        <w:trPr>
          <w:trHeight w:val="54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ek 5</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eek we were on the range and I was mainly looking at how they drive the ball.</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ar’s driving is very good so I didn’t want to change much the only thing I did was made him stand more with an arched back again as his posture had gone back to how it was befor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ian’s driving was ok but he was blocking it slightly this will be because of what I told him to do last week. To stop him from blocking it I put a range basket just past and to the right of the ball so he had to pull across it to hit i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R’s driving is good but his tempo throughout the swing is way to fast for such a small kid. I got him to slow his back swing right down and then h could drive through the ball with same amount of power as befo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 driving is good most of the time but about 1 out of every 5 shots is a very bad hook. This is caused by the way he comes from the inside and wraps his wrists round. I got him to go slightly more outside and to release his wrists slightly later.</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h’s driving is ok but he hits the odd low block fade. This is because he is still going inside the line and not releasing his wrists for the bad shots but is for the good shots. I told him that he just needs to concentrate more on every shot.</w:t>
            </w:r>
          </w:p>
        </w:tc>
      </w:tr>
      <w:tr>
        <w:trPr>
          <w:trHeight w:val="54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ek 6</w:t>
            </w:r>
          </w:p>
        </w:tc>
        <w:tc>
          <w:tcPr>
            <w:tcW w:w="1023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ere on the range again this week and getting them to do a good pre shot routine. I did the same one for all of them. This starts with going behind the ball aiming it up and looking at something about 2 inches in front of the ball to aim at that is on the line between your ball and the flag or your target. Then you set up to the ball with you feet together and aim the club face at the thing that you are aiming at a few inches in front of the ball. Then you take your grip and separate your legs and get combatable with your posture and stance. Then when you are comfortable hit the ball. This will be with a few practice swings before you aim it up.</w:t>
            </w:r>
          </w:p>
        </w:tc>
      </w:tr>
      <w:tr>
        <w:trPr>
          <w:trHeight w:val="54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ek 7</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ent on the chipping green this week and I looked at everyone’s chipping technique for the first 45 minutes and the last 15 minutes we had a little competiti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ar’s technique is not bad but he does the same on his chipping as he did on his putting and that is he decelerates on the way through which is one of the worst things you  can do when chipping because if you decelerate then you are very likely to duff or thin the ball. I got him having a shorter quicker strok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ian’s chipping technique is ok but he goes inside the line and has a closed club face this makes him hit it low with top and left spin. I got him to bring the club up steeper on the way back and cut across the ball which makes the ball have more check and then it is easier to control and judge the distanc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R’s chipping technique is very similar to Umar’s as he also decelerates and so I got him to have a faster shorter strok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 chipping technique is ok but like on his full shots in week 2 his hands were behind the ball so I got him putting his hands in front of the ball so it comes out lower. This makes it easier to control and judge the distanc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sh’s chipping technique is quite good but he has very stiff arms when he is chipping. So I got him so soften his arms and use more wrist when he hits the shots. </w:t>
            </w:r>
          </w:p>
        </w:tc>
      </w:tr>
      <w:tr>
        <w:trPr>
          <w:trHeight w:val="54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Week 8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ere on the range this week and I looked over everyone’s whole long game as a whole and I would ask them what they wanted to work 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mar wanted to work on getting spin with his wedges. I got him to have a short fast swing going outside the line and cutting across the ball. This will make it spin back and right if you hit it well enough.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ian wanted to work on driving. His driver was going right because he was blocking it but now I have got him to cut across it he is pulling it with a draw so it is going very left. I got him doing the pumps, which is a coaching technique where you get them to do the first yard of there down swing about 3 times in a pumping motion. This will get him in a good position with a slightly open club face which will make him hit it left with a fade to bring it bac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R wanted to work on long irons i.e. from 5 to 3 iron. The reason he couldn’t hit his long irons but could hit his short and mid irons is because he had the ball in the same place in his stance for all his irons and the longer irons should be further forward in his stanc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 wanted to work on his 3 wood. He was hitting his 3 wood with a bit of a hook like what he was doing with his driver. To fix this I got him to do the same thing I told him to do with his driver which was o go slightly more outside the line and to release his wrists later.</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h wanted to work on his shot making i.e. how to hit a draw or fade or low or high. I told him that before he hits the shots on the course for a fade he should do some practice swings with a very open stance and for a draw a very closed and when you do that your swing lain should follow your stance. To hit it high you put the ball forward in the stance and to hit it low you should put it back in your stance and get your left shoulder going over the top of the ball.</w:t>
            </w:r>
          </w:p>
        </w:tc>
      </w:tr>
      <w:tr>
        <w:trPr>
          <w:trHeight w:val="54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ek 9</w:t>
            </w:r>
          </w:p>
        </w:tc>
        <w:tc>
          <w:tcPr>
            <w:tcW w:w="1023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ent on the range again this week and I thought as it was the 9</w:t>
            </w:r>
            <w:r>
              <w:rPr>
                <w:sz w:val="20"/>
                <w:szCs w:val="20"/>
                <w:vertAlign w:val="superscript"/>
              </w:rPr>
              <w:t>th</w:t>
            </w:r>
            <w:r>
              <w:rPr>
                <w:sz w:val="20"/>
                <w:szCs w:val="20"/>
              </w:rPr>
              <w:t xml:space="preserve"> week I would give them a little competition. I got them into 2 teams and gave them challenges for example one was straightest dive, one was nearest to the flags, one was first to get it into the baskets, and one was highest flop shot. These games give them a chance to get competitive and also to lean from each other. It also helps them because it teaches them some types of shots to hit. </w:t>
            </w:r>
          </w:p>
        </w:tc>
      </w:tr>
      <w:tr>
        <w:trPr>
          <w:trHeight w:val="5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ek 10</w:t>
            </w:r>
          </w:p>
        </w:tc>
        <w:tc>
          <w:tcPr>
            <w:tcW w:w="1023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ent on the par 3 this week and had a mini competition. As we were on the course I taught everyone a bit of course management and things that will help you get better scores. These are things such as warming up before playing, eating well the day before and getting a good amount of sleep, making sure you do a pre-shot routine before every shot, making sure you have read the greens properly before you hit the putt or chip and to think about factors such as the wind. I also went over marking the card correctly which most of them could do but some of them didn’t no how to score in a stableford format. Finally I asked them some questions on ruling and etiquette which I think they learnt quite a lot.</w:t>
            </w:r>
          </w:p>
        </w:tc>
      </w:tr>
    </w:tbl>
    <w:p>
      <w:pPr>
        <w:pStyle w:val="Normal"/>
        <w:rPr/>
      </w:pPr>
      <w:r>
        <w:rPr/>
      </w:r>
    </w:p>
    <w:p>
      <w:pPr>
        <w:pStyle w:val="Normal"/>
        <w:rPr/>
      </w:pPr>
      <w:r>
        <w:rPr/>
        <w:t>Over the last 10 weeks I have been coaching these 5 people out of a group of 15. Each week there is a 1 hour lesson. There are another 2 coaches teaching the other 2 groups of 5 people. I have had to teach these people a number of different techniques, some of which I have learned from how my coach has taught me. These 5 people have had different problems and so I had to adapt my teaching to specify it to each of these people. These people are all juniors and Umar is 14, Damian is 15, J.R is 7, Ram is 11 and Josh is 14. They are all at quite a high standard for there age. Umar plays off a handicap of 10, Damian plays off 10, J.R plays off 28 off the red tees, Ram plays off 28 off the reds, and Josh plays off 14.</w:t>
      </w:r>
    </w:p>
    <w:p>
      <w:pPr>
        <w:pStyle w:val="Normal"/>
        <w:jc w:val="center"/>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640" w:leader="none"/>
      </w:tabs>
      <w:rPr/>
    </w:pPr>
    <w:r>
      <w:rPr/>
      <w:t>Thomas Blick     A Level</w:t>
      <w:tab/>
      <w:t>Pag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9:52:00Z</dcterms:created>
  <dc:creator>m2006cm</dc:creator>
  <dc:description/>
  <cp:keywords/>
  <dc:language>en-US</dc:language>
  <cp:lastModifiedBy>TOM</cp:lastModifiedBy>
  <dcterms:modified xsi:type="dcterms:W3CDTF">2009-04-07T20:44:00Z</dcterms:modified>
  <cp:revision>16</cp:revision>
  <dc:subject/>
  <dc:title>Plan of my Leadership/Coaching</dc:title>
</cp:coreProperties>
</file>