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y Handicap Certificate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1430</wp:posOffset>
            </wp:positionV>
            <wp:extent cx="3804285" cy="571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>Thomas Blick     A-Level P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0:19:00Z</dcterms:created>
  <dc:creator>TOM</dc:creator>
  <dc:description/>
  <cp:keywords/>
  <dc:language>en-US</dc:language>
  <cp:lastModifiedBy>Tom</cp:lastModifiedBy>
  <dcterms:modified xsi:type="dcterms:W3CDTF">2009-04-13T21:03:00Z</dcterms:modified>
  <cp:revision>2</cp:revision>
  <dc:subject/>
  <dc:title>My Handicap Certificate</dc:title>
</cp:coreProperties>
</file>