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6.4pt" to="156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6.4pt" to="345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22402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6.4pt" to="453.5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292608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0.4pt" to="453.5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26898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57.4pt" to="453.5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361188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84.4pt" to="453.5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4640580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5.4pt" to="453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498348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2.4pt" to="453.5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532638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19.4pt" to="453.5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5669280</wp:posOffset>
                </wp:positionV>
                <wp:extent cx="58293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46.4pt" to="453.55pt,4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469380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09.4pt" to="453.55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8122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36.4pt" to="453.55pt,5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7155180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63.4pt" to="453.5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8720</wp:posOffset>
                </wp:positionH>
                <wp:positionV relativeFrom="paragraph">
                  <wp:posOffset>2011680</wp:posOffset>
                </wp:positionV>
                <wp:extent cx="0" cy="6057900"/>
                <wp:effectExtent l="19685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8.4pt" to="93.6pt,63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5897880</wp:posOffset>
                </wp:positionV>
                <wp:extent cx="5829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4.4pt" to="453.55pt,46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744855</wp:posOffset>
                </wp:positionV>
                <wp:extent cx="5848350" cy="73342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334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Unit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Name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Paul Tyre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                       Institution: Oxfordshire                      Date: May 4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Date:                         May 4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09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Opposition               Oxfordshire under 16s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 xml:space="preserve">Home/Away/Result      Won by 103 runs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 xml:space="preserve">Surface Conditions     Dry surface  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Environment            East and west Hendread ground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Rol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ition                   First change bowler and batsmen number 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itive Factors: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hysiological           Felt fitter than most of the opposi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had good use of core skills and bowled in good area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moved my self around in the field to suit the bowler bes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felt on top and confident over the batsmen I was bowling t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Negative Factors: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Bowled short at pinnacle points in the gam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rgets:                    Not bowl short when it is at a pinnacle point in a gam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577.5pt;mso-wrap-distance-left:9.05pt;mso-wrap-distance-right:9.05pt;mso-wrap-distance-top:0pt;mso-wrap-distance-bottom:0pt;margin-top:58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Unit 5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Name: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highlight w:val="black"/>
                        </w:rPr>
                        <w:t>Paul Tyre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                       Institution: Oxfordshire                      Date: May 4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Date:                         May 4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09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Opposition               Oxfordshire under 16s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 xml:space="preserve">Home/Away/Result      Won by 103 runs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 xml:space="preserve">Surface Conditions     Dry surface  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Environment            East and west Hendread ground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Role/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ition                   First change bowler and batsmen number 7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itive Factors: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hysiological           Felt fitter than most of the opposition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had good use of core skills and bowled in good areas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moved my self around in the field to suit the bowler best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felt on top and confident over the batsmen I was bowling to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Negative Factors: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Bowled short at pinnacle points in the game.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rgets:                    Not bowl short when it is at a pinnacle point in a gam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939540</wp:posOffset>
                </wp:positionV>
                <wp:extent cx="58293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0.2pt" to="449.95pt,3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5996940</wp:posOffset>
                </wp:positionV>
                <wp:extent cx="5829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72.2pt" to="453.55pt,4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4168140</wp:posOffset>
                </wp:positionV>
                <wp:extent cx="5829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8.2pt" to="449.95pt,32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ch review  A2 Only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26:00Z</dcterms:created>
  <dc:creator>IT Department</dc:creator>
  <dc:description/>
  <cp:keywords/>
  <dc:language>en-US</dc:language>
  <cp:lastModifiedBy>lake_s</cp:lastModifiedBy>
  <cp:lastPrinted>2008-09-14T12:45:00Z</cp:lastPrinted>
  <dcterms:modified xsi:type="dcterms:W3CDTF">2010-11-11T12:30:00Z</dcterms:modified>
  <cp:revision>3</cp:revision>
  <dc:subject/>
  <dc:title/>
</cp:coreProperties>
</file>