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8pt;margin-top:0pt;width:395.95pt;height:80.95pt;mso-wrap-style:none;v-text-anchor:middle" type="_x0000_t136">
            <v:path textpathok="t"/>
            <v:textpath on="t" fitshape="t" string="Development Plan 201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992630" cy="3200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32" r="-5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28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38100</wp:posOffset>
            </wp:positionV>
            <wp:extent cx="2018030" cy="2941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20" w:leader="none"/>
        </w:tabs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Introduction </w:t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  <w:t xml:space="preserve">I am </w:t>
      </w:r>
      <w:r>
        <w:rPr>
          <w:highlight w:val="black"/>
        </w:rPr>
        <w:t>Paul Tyrer</w:t>
      </w:r>
      <w:r>
        <w:rPr/>
        <w:t xml:space="preserve"> and I am 17 years old. I weigh 10 stone and I’m 5ft 11 inches tall. My chosen sport for my Development plan is cricket. I have played the game of cricket since the age of eleven and I currently represent the county at under than 17s. I play for Kennington 1stXI at club level and play for my school 1stXI. I have played for the county since under 11s right through to under 17s. I have also represented my school first team at cricket since year 10.My participation in cricket is usually as a bowler and a batsmen, however this program well mainly be aimed at improving my bowling speed.           </w:t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  <w:tab/>
        <w:t xml:space="preserve">I am starting my Development for a nine week period and the aim is to improve my muscular strength and flexibility so that in my chosen sport, that is cricket, I can bowl faster hit the ball further and throw the ball harder. My technical game is at a high standard however I am weak at the power aspects of batting and bowling. Through muscular strength and flexibility I should improve on this. The flexibility training helps a performer bowl faster in cricket because of the range of movements they can reach. Being more flexible means the movements around a joint are generally faster. From muscular strength I will gain hypertrophy and using overload I should be able to increase muscular strength.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04:00Z</dcterms:created>
  <dc:creator>IT Department</dc:creator>
  <dc:description/>
  <cp:keywords/>
  <dc:language>en-US</dc:language>
  <cp:lastModifiedBy>lake_s</cp:lastModifiedBy>
  <dcterms:modified xsi:type="dcterms:W3CDTF">2010-11-11T12:33:00Z</dcterms:modified>
  <cp:revision>3</cp:revision>
  <dc:subject/>
  <dc:title/>
</cp:coreProperties>
</file>