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0972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86.4pt" to="453.55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44018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13.4pt" to="453.55pt,1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2011680</wp:posOffset>
                </wp:positionV>
                <wp:extent cx="58293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58.4pt" to="453.55pt,15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1620</wp:posOffset>
                </wp:positionH>
                <wp:positionV relativeFrom="paragraph">
                  <wp:posOffset>75438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59.4pt" to="120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920</wp:posOffset>
                </wp:positionH>
                <wp:positionV relativeFrom="paragraph">
                  <wp:posOffset>75438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59.4pt" to="309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8820</wp:posOffset>
                </wp:positionH>
                <wp:positionV relativeFrom="paragraph">
                  <wp:posOffset>109728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86.4pt" to="156.6pt,1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9120</wp:posOffset>
                </wp:positionH>
                <wp:positionV relativeFrom="paragraph">
                  <wp:posOffset>109728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86.4pt" to="345.6pt,1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2240280</wp:posOffset>
                </wp:positionV>
                <wp:extent cx="5829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6.4pt" to="453.55pt,1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2583180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03.4pt" to="453.55pt,2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2926080</wp:posOffset>
                </wp:positionV>
                <wp:extent cx="5829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30.4pt" to="453.55pt,2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268980</wp:posOffset>
                </wp:positionV>
                <wp:extent cx="5829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57.4pt" to="453.55pt,2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3611880</wp:posOffset>
                </wp:positionV>
                <wp:extent cx="5829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84.4pt" to="453.5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</wp:posOffset>
                </wp:positionH>
                <wp:positionV relativeFrom="paragraph">
                  <wp:posOffset>4069080</wp:posOffset>
                </wp:positionV>
                <wp:extent cx="58293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20.4pt" to="453.55pt,32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4640580</wp:posOffset>
                </wp:positionV>
                <wp:extent cx="5829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65.4pt" to="453.55pt,3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</wp:posOffset>
                </wp:positionH>
                <wp:positionV relativeFrom="paragraph">
                  <wp:posOffset>4983480</wp:posOffset>
                </wp:positionV>
                <wp:extent cx="5829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92.4pt" to="453.55pt,3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</wp:posOffset>
                </wp:positionH>
                <wp:positionV relativeFrom="paragraph">
                  <wp:posOffset>5326380</wp:posOffset>
                </wp:positionV>
                <wp:extent cx="5829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19.4pt" to="453.55pt,4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</wp:posOffset>
                </wp:positionH>
                <wp:positionV relativeFrom="paragraph">
                  <wp:posOffset>5669280</wp:posOffset>
                </wp:positionV>
                <wp:extent cx="58293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46.4pt" to="453.55pt,44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</wp:posOffset>
                </wp:positionH>
                <wp:positionV relativeFrom="paragraph">
                  <wp:posOffset>6469380</wp:posOffset>
                </wp:positionV>
                <wp:extent cx="5829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09.4pt" to="453.55pt,5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812280</wp:posOffset>
                </wp:positionV>
                <wp:extent cx="5829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36.4pt" to="453.55pt,5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</wp:posOffset>
                </wp:positionH>
                <wp:positionV relativeFrom="paragraph">
                  <wp:posOffset>7155180</wp:posOffset>
                </wp:positionV>
                <wp:extent cx="5829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63.4pt" to="453.55pt,5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8720</wp:posOffset>
                </wp:positionH>
                <wp:positionV relativeFrom="paragraph">
                  <wp:posOffset>2011680</wp:posOffset>
                </wp:positionV>
                <wp:extent cx="0" cy="6057900"/>
                <wp:effectExtent l="19685" t="0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58.4pt" to="93.6pt,63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</wp:posOffset>
                </wp:positionH>
                <wp:positionV relativeFrom="paragraph">
                  <wp:posOffset>4297680</wp:posOffset>
                </wp:positionV>
                <wp:extent cx="5829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38.4pt" to="453.55pt,338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8580</wp:posOffset>
                </wp:positionH>
                <wp:positionV relativeFrom="paragraph">
                  <wp:posOffset>5897880</wp:posOffset>
                </wp:positionV>
                <wp:extent cx="5829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64.4pt" to="453.55pt,464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744855</wp:posOffset>
                </wp:positionV>
                <wp:extent cx="5848350" cy="733425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334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ab/>
                              <w:t xml:space="preserve">      Edexcel </w:t>
                              <w:tab/>
                              <w:t xml:space="preserve">                   GCE Physical Education</w:t>
                              <w:tab/>
                              <w:t xml:space="preserve"> Unit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 xml:space="preserve">Name: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  <w:highlight w:val="black"/>
                              </w:rPr>
                              <w:t>Paul Tyrer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 xml:space="preserve">                      Institution: Oxfordshire </w:t>
                              <w:tab/>
                              <w:t xml:space="preserve">                   Date:8th July 2008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>Objective: To record and analyse performances in order to construct routes for        developing the performance role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Date:                         8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July 2008 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Opposition               Isle of Wight 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8"/>
                                <w:szCs w:val="18"/>
                              </w:rPr>
                              <w:t xml:space="preserve">Home/Away/Result      We won by 54 runs 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8"/>
                                <w:szCs w:val="18"/>
                              </w:rPr>
                              <w:t xml:space="preserve">Surface Conditions      Fair condition surface. 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Environment            Overcast day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Role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Position                    First change bowler batsmen number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Positive Factor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hysiological           was able too keep up with the quick singles, bowled with good pac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echnical                   bowled using my in swing delivery effectively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actical                     changed the field appropriately when I was bowling, play the right shot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sychological          Found I concentrated well in periods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Negative Factor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Physiologi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Techni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Tacti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Psychologi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Target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577.5pt;mso-wrap-distance-left:9.05pt;mso-wrap-distance-right:9.05pt;mso-wrap-distance-top:0pt;mso-wrap-distance-bottom:0pt;margin-top:58.6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ab/>
                        <w:t xml:space="preserve">      Edexcel </w:t>
                        <w:tab/>
                        <w:t xml:space="preserve">                   GCE Physical Education</w:t>
                        <w:tab/>
                        <w:t xml:space="preserve"> Unit 5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 xml:space="preserve">Name: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  <w:highlight w:val="black"/>
                        </w:rPr>
                        <w:t>Paul Tyrer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 xml:space="preserve">                      Institution: Oxfordshire </w:t>
                        <w:tab/>
                        <w:t xml:space="preserve">                   Date:8th July 2008              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>Objective: To record and analyse performances in order to construct routes for        developing the performance role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Date:                         8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July 2008 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Opposition               Isle of Wight 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8"/>
                          <w:szCs w:val="18"/>
                        </w:rPr>
                        <w:t xml:space="preserve">Home/Away/Result      We won by 54 runs 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8"/>
                          <w:szCs w:val="18"/>
                        </w:rPr>
                        <w:t xml:space="preserve">Surface Conditions      Fair condition surface. 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Environment            Overcast day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Role/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Position                    First change bowler batsmen number 8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Positive Factors: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hysiological           was able too keep up with the quick singles, bowled with good pace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echnical                   bowled using my in swing delivery effectively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actical                     changed the field appropriately when I was bowling, play the right shots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sychological          Found I concentrated well in periods.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Negative Factors: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Physiological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Technical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Tactical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Psychological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Targe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</wp:posOffset>
                </wp:positionH>
                <wp:positionV relativeFrom="paragraph">
                  <wp:posOffset>5996940</wp:posOffset>
                </wp:positionV>
                <wp:extent cx="5829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72.2pt" to="453.55pt,4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ch review  A2 Onl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3:24:00Z</dcterms:created>
  <dc:creator>IT Department</dc:creator>
  <dc:description/>
  <cp:keywords/>
  <dc:language>en-US</dc:language>
  <cp:lastModifiedBy>lake_s</cp:lastModifiedBy>
  <cp:lastPrinted>2008-09-14T12:45:00Z</cp:lastPrinted>
  <dcterms:modified xsi:type="dcterms:W3CDTF">2010-11-11T12:32:00Z</dcterms:modified>
  <cp:revision>3</cp:revision>
  <dc:subject/>
  <dc:title/>
</cp:coreProperties>
</file>