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ersonal statement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 xml:space="preserve">I am </w:t>
      </w:r>
      <w:r>
        <w:rPr>
          <w:highlight w:val="black"/>
        </w:rPr>
        <w:t>Paul Tyrer</w:t>
      </w:r>
      <w:r>
        <w:rPr/>
        <w:t xml:space="preserve"> and based at Cokethorpe School. I have represented Cokethorpe 1stXI in all our games and am currently leading wicket taker for the team this season. I also play for Oxfordshire under17s and have been part of the Oxfordshire team since the age of under 11s. I also play for Kennington cricket club and am currently in the process of moving to a larger club who are Oxfordshire county champions at under 17s. I play for both the junior under 17s team and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4:00Z</dcterms:created>
  <dc:creator>IT Department</dc:creator>
  <dc:description/>
  <cp:keywords/>
  <dc:language>en-US</dc:language>
  <cp:lastModifiedBy>lake_s</cp:lastModifiedBy>
  <dcterms:modified xsi:type="dcterms:W3CDTF">2010-11-11T11:34:00Z</dcterms:modified>
  <cp:revision>2</cp:revision>
  <dc:subject/>
  <dc:title>Personal statement</dc:title>
</cp:coreProperties>
</file>