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6.4pt" to="156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6.4pt" to="345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22402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6.4pt" to="453.5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292608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0.4pt" to="453.5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26898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57.4pt" to="453.5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361188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84.4pt" to="453.5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4069080</wp:posOffset>
                </wp:positionV>
                <wp:extent cx="58293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20.4pt" to="453.55pt,3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464058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5.4pt" to="453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498348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2.4pt" to="453.5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5326380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19.4pt" to="453.5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5669280</wp:posOffset>
                </wp:positionV>
                <wp:extent cx="58293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46.4pt" to="453.55pt,4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4693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09.4pt" to="453.55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812280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36.4pt" to="453.55pt,5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7155180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63.4pt" to="453.5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8720</wp:posOffset>
                </wp:positionH>
                <wp:positionV relativeFrom="paragraph">
                  <wp:posOffset>2011680</wp:posOffset>
                </wp:positionV>
                <wp:extent cx="0" cy="6057900"/>
                <wp:effectExtent l="19685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8.4pt" to="93.6pt,63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4297680</wp:posOffset>
                </wp:positionV>
                <wp:extent cx="5829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38.4pt" to="453.55pt,33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5897880</wp:posOffset>
                </wp:positionV>
                <wp:extent cx="5829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4.4pt" to="453.55pt,46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744855</wp:posOffset>
                </wp:positionV>
                <wp:extent cx="5848350" cy="73342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334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Unit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Name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Paul Tyrer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                      Institution: Cokethorpe school</w:t>
                              <w:tab/>
                              <w:t xml:space="preserve">       Date: 30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 Apri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Date:                         30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April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Opposition               St Edwards Cheltenham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 xml:space="preserve">Home/Away/Result     Won by 230 runs. We batted first and got 253, bowled them out for 23 runs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 xml:space="preserve">Surface Conditions     Dry day. 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Environment            Overcast with the sun shin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Rol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ition                   opened the bowling and batted number 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ositive Factors:     Didn’t give my wicket away in bat and took 2 catches and got 3 wicke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Was playing a relatively easy opposition so felt confident of a wi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Bowled in a good area to allow myself to take wicke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set the right field to the right batsm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felt physically fit when batting and fielding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Negative Factors: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Couldn’t take a hat rick ball under pressur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Played across the line of the ball were as I should have played straight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should have been stronger to hit more boundari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Targets:                    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577.5pt;mso-wrap-distance-left:9.05pt;mso-wrap-distance-right:9.05pt;mso-wrap-distance-top:0pt;mso-wrap-distance-bottom:0pt;margin-top:58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Unit 5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Name: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highlight w:val="black"/>
                        </w:rPr>
                        <w:t>Paul Tyrer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                      Institution: Cokethorpe school</w:t>
                        <w:tab/>
                        <w:t xml:space="preserve">       Date: 30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 April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Date:                         30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April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Opposition               St Edwards Cheltenham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 xml:space="preserve">Home/Away/Result     Won by 230 runs. We batted first and got 253, bowled them out for 23 runs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 xml:space="preserve">Surface Conditions     Dry day. 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Environment            Overcast with the sun shining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Role/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ition                   opened the bowling and batted number 4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ositive Factors:     Didn’t give my wicket away in bat and took 2 catches and got 3 wickets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Was playing a relatively easy opposition so felt confident of a win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Bowled in a good area to allow myself to take wickets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set the right field to the right batsmen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felt physically fit when batting and fielding.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Negative Factors: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Couldn’t take a hat rick ball under pressure.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Played across the line of the ball were as I should have played straighter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should have been stronger to hit more boundaries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Targets:                    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5996940</wp:posOffset>
                </wp:positionV>
                <wp:extent cx="5829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72.2pt" to="453.55pt,4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4282440</wp:posOffset>
                </wp:positionV>
                <wp:extent cx="0" cy="10287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37.2pt" to="432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4282440</wp:posOffset>
                </wp:positionV>
                <wp:extent cx="0" cy="10287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37.2pt" to="423pt,4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ch review  A2 Onl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24:00Z</dcterms:created>
  <dc:creator>IT Department</dc:creator>
  <dc:description/>
  <cp:keywords/>
  <dc:language>en-US</dc:language>
  <cp:lastModifiedBy>IT Department</cp:lastModifiedBy>
  <cp:lastPrinted>2008-09-14T12:45:00Z</cp:lastPrinted>
  <dcterms:modified xsi:type="dcterms:W3CDTF">2010-11-11T12:31:00Z</dcterms:modified>
  <cp:revision>3</cp:revision>
  <dc:subject/>
  <dc:title/>
</cp:coreProperties>
</file>