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0</wp:posOffset>
                </wp:positionV>
                <wp:extent cx="5486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pt" to="422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0</wp:posOffset>
                </wp:positionV>
                <wp:extent cx="54864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4pt" to="422.9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028700</wp:posOffset>
                </wp:positionV>
                <wp:extent cx="54864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1pt" to="422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371600</wp:posOffset>
                </wp:positionV>
                <wp:extent cx="54864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8pt" to="422.95pt,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68580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4pt" to="135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0" cy="10287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79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34290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7pt" to="45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972300</wp:posOffset>
                </wp:positionV>
                <wp:extent cx="5486400" cy="0"/>
                <wp:effectExtent l="635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49pt" to="422.95pt,54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99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5600700</wp:posOffset>
                </wp:positionV>
                <wp:extent cx="5486400" cy="0"/>
                <wp:effectExtent l="635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41pt" to="422.95pt,44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4000500</wp:posOffset>
                </wp:positionV>
                <wp:extent cx="5486400" cy="0"/>
                <wp:effectExtent l="635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15pt" to="422.95pt,3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2628900</wp:posOffset>
                </wp:positionV>
                <wp:extent cx="5486400" cy="0"/>
                <wp:effectExtent l="635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07pt" to="422.95pt,20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1371600</wp:posOffset>
                </wp:positionV>
                <wp:extent cx="0" cy="67437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8pt" to="90pt,6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8115300</wp:posOffset>
                </wp:positionV>
                <wp:extent cx="5486400" cy="0"/>
                <wp:effectExtent l="635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39pt" to="422.95pt,63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8270</wp:posOffset>
                </wp:positionH>
                <wp:positionV relativeFrom="paragraph">
                  <wp:posOffset>-13970</wp:posOffset>
                </wp:positionV>
                <wp:extent cx="5514340" cy="905764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9057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Edexcel </w:t>
                              <w:tab/>
                              <w:t xml:space="preserve">              GCE  Physical Education: </w:t>
                              <w:tab/>
                              <w:t>The Critical Perform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Unit 2</w:t>
                              <w:tab/>
                              <w:tab/>
                              <w:t xml:space="preserve">         Training Analysis</w:t>
                              <w:tab/>
                              <w:tab/>
                              <w:tab/>
                              <w:t>Task: 2.4  Ex: 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ame:</w:t>
                              <w:tab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highlight w:val="black"/>
                              </w:rPr>
                              <w:t>Paul Tyrer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ab/>
                              <w:t xml:space="preserve">           Institution: Oxford Brooks Date: 8th February 09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Objective: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o review a training session and highlight the objectives, context and improvement in performances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Context:               To improve Fitness with fielding and net training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Objectives:           Practice throwing and general fielding skill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Work Achieved:    Fielding from one side then the other. The ball has been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 </w:t>
                            </w:r>
                            <w:r>
                              <w:rPr/>
                              <w:t xml:space="preserve">Thrown out and we have to collect it and throw back int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 </w:t>
                            </w:r>
                            <w:r>
                              <w:rPr/>
                              <w:t xml:space="preserve">The keeper. Then general fitness was involved in th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 </w:t>
                            </w:r>
                            <w:r>
                              <w:rPr/>
                              <w:t xml:space="preserve">Fielding practice as once the ball had been thrown to th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 </w:t>
                            </w:r>
                            <w:r>
                              <w:rPr/>
                              <w:t xml:space="preserve">Keeper we had to run one length of the sports hall. Then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 </w:t>
                            </w:r>
                            <w:r>
                              <w:rPr/>
                              <w:t xml:space="preserve">The session was ended in a net session.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Positive factors    my fielding was good with accurate throwing. Catching was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</w:t>
                            </w:r>
                            <w:r>
                              <w:rPr/>
                              <w:t xml:space="preserve">Quite successful. I was able in my net session to get more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</w:t>
                            </w:r>
                            <w:r>
                              <w:rPr/>
                              <w:t xml:space="preserve">Swing on the ball by adjusting my grip of the ball.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Negative factors:  Bowling length was to short so sometimes didn’t allow th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</w:t>
                            </w:r>
                            <w:r>
                              <w:rPr/>
                              <w:t xml:space="preserve">To swing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What have I          I have learned that when fielding it is important to have 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Learned?              High front arm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Evaluation: There were again a lot of positive factors. I felt my bowling was good being a able to get some good in swing on the ball and putting batsmen under some pressure.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udent Evaluation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utor Commen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4.2pt;height:713.2pt;mso-wrap-distance-left:9.05pt;mso-wrap-distance-right:9.05pt;mso-wrap-distance-top:0pt;mso-wrap-distance-bottom:0pt;margin-top:-1.1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Edexcel </w:t>
                        <w:tab/>
                        <w:t xml:space="preserve">              GCE  Physical Education: </w:t>
                        <w:tab/>
                        <w:t>The Critical Performer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Unit 2</w:t>
                        <w:tab/>
                        <w:tab/>
                        <w:t xml:space="preserve">         Training Analysis</w:t>
                        <w:tab/>
                        <w:tab/>
                        <w:tab/>
                        <w:t>Task: 2.4  Ex: 4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Name:</w:t>
                        <w:tab/>
                      </w:r>
                      <w:r>
                        <w:rPr>
                          <w:b/>
                          <w:sz w:val="22"/>
                          <w:szCs w:val="22"/>
                          <w:highlight w:val="black"/>
                        </w:rPr>
                        <w:t>Paul Tyrer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ab/>
                        <w:t xml:space="preserve">           Institution: Oxford Brooks Date: 8th February 09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Objective: </w:t>
                      </w:r>
                      <w:r>
                        <w:rPr>
                          <w:sz w:val="22"/>
                          <w:szCs w:val="22"/>
                        </w:rPr>
                        <w:t>To review a training session and highlight the objectives, context and improvement in performances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Context:               To improve Fitness with fielding and net training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Objectives:           Practice throwing and general fielding skills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Work Achieved:    Fielding from one side then the other. The ball has been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 </w:t>
                      </w:r>
                      <w:r>
                        <w:rPr/>
                        <w:t xml:space="preserve">Thrown out and we have to collect it and throw back into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 </w:t>
                      </w:r>
                      <w:r>
                        <w:rPr/>
                        <w:t xml:space="preserve">The keeper. Then general fitness was involved in the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 </w:t>
                      </w:r>
                      <w:r>
                        <w:rPr/>
                        <w:t xml:space="preserve">Fielding practice as once the ball had been thrown to the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 </w:t>
                      </w:r>
                      <w:r>
                        <w:rPr/>
                        <w:t xml:space="preserve">Keeper we had to run one length of the sports hall. Then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 </w:t>
                      </w:r>
                      <w:r>
                        <w:rPr/>
                        <w:t xml:space="preserve">The session was ended in a net session.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Positive factors    my fielding was good with accurate throwing. Catching was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</w:t>
                      </w:r>
                      <w:r>
                        <w:rPr/>
                        <w:t xml:space="preserve">Quite successful. I was able in my net session to get more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</w:t>
                      </w:r>
                      <w:r>
                        <w:rPr/>
                        <w:t xml:space="preserve">Swing on the ball by adjusting my grip of the ball.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Negative factors:  Bowling length was to short so sometimes didn’t allow the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</w:t>
                      </w:r>
                      <w:r>
                        <w:rPr/>
                        <w:t xml:space="preserve">To swing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What have I          I have learned that when fielding it is important to have 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Learned?              High front arm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Evaluation: There were again a lot of positive factors. I felt my bowling was good being a able to get some good in swing on the ball and putting batsmen under some pressure.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udent Evaluation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utor Commen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 Helvetica" w:hAnsi="Arial; Helvetica" w:eastAsia="Times New Roman;Times New Roman" w:cs="Arial; Helvetica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acher File Workshee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9:43:00Z</dcterms:created>
  <dc:creator>IT Department</dc:creator>
  <dc:description/>
  <cp:keywords/>
  <dc:language>en-US</dc:language>
  <cp:lastModifiedBy>IT Department</cp:lastModifiedBy>
  <dcterms:modified xsi:type="dcterms:W3CDTF">2010-11-11T14:33:00Z</dcterms:modified>
  <cp:revision>3</cp:revision>
  <dc:subject/>
  <dc:title/>
</cp:coreProperties>
</file>