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pt" to="422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5486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pt" to="422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5486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1pt" to="422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0</wp:posOffset>
                </wp:positionV>
                <wp:extent cx="5486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8pt" to="422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pt" to="13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pt" to="4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972300</wp:posOffset>
                </wp:positionV>
                <wp:extent cx="548640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9pt" to="422.95pt,5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5486400" cy="0"/>
                <wp:effectExtent l="635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41pt" to="422.95pt,44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00</wp:posOffset>
                </wp:positionV>
                <wp:extent cx="5486400" cy="0"/>
                <wp:effectExtent l="635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5pt" to="422.95pt,3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5486400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7pt" to="422.95pt,20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0" cy="6743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8pt" to="90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8115300</wp:posOffset>
                </wp:positionV>
                <wp:extent cx="5486400" cy="0"/>
                <wp:effectExtent l="635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9pt" to="422.95pt,63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-13970</wp:posOffset>
                </wp:positionV>
                <wp:extent cx="5514340" cy="9057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9057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Edexcel </w:t>
                              <w:tab/>
                              <w:t xml:space="preserve">              GCE  Physical Education: </w:t>
                              <w:tab/>
                              <w:t>The Critical Perform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nit 2</w:t>
                              <w:tab/>
                              <w:tab/>
                              <w:t xml:space="preserve">         Training Analysis</w:t>
                              <w:tab/>
                              <w:tab/>
                              <w:tab/>
                              <w:t>Task: 2.4  Ex: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me: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Paul Tyrer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    Institution: Brooks University Date: 22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February 09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Objective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o review a training session and highlight the objectives, context and improvement in performances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Context:               Having to do fitness training Involving circuits and a net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Session with fitness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bjectives:           To improve general fitness as pre season training and 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Bowl while in-between runni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Work Achieved:    The circuit training involved stations that were muscul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Strength, cricket skills and cardiovascular fitness. I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Between each station we had to hold the plank for a minute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Then a Net session were we would ball and over each and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While we were not bowling we had to run shuttle run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ositive factors     felt fitter then most of the players in the team, was a hea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Of everyone else in the shuttle runs. Bowled well whe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Fatigue started to kick i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Negative factors:  My muscular endurance wasn’t that good as I found it har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To hold the plank in between each statio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What have 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earned?               Even when you are tired and it is hard to bowl I shoul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Always try and hit the target and not try and place it on th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Dot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Evaluation: There were many good and few bad points about this training session. I though my general fitness was good which helped me to bowl well when fitness kicked i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 Evaluatio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tor Com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713.2pt;mso-wrap-distance-left:9.05pt;mso-wrap-distance-right:9.05pt;mso-wrap-distance-top:0pt;mso-wrap-distance-bottom:0pt;margin-top:-1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Edexcel </w:t>
                        <w:tab/>
                        <w:t xml:space="preserve">              GCE  Physical Education: </w:t>
                        <w:tab/>
                        <w:t>The Critical Performer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Unit 2</w:t>
                        <w:tab/>
                        <w:tab/>
                        <w:t xml:space="preserve">         Training Analysis</w:t>
                        <w:tab/>
                        <w:tab/>
                        <w:tab/>
                        <w:t>Task: 2.4  Ex: 4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Name:</w:t>
                        <w:tab/>
                      </w:r>
                      <w:r>
                        <w:rPr>
                          <w:b/>
                          <w:sz w:val="22"/>
                          <w:szCs w:val="22"/>
                          <w:highlight w:val="black"/>
                        </w:rPr>
                        <w:t>Paul Tyrer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 xml:space="preserve">          Institution: Brooks University Date: 22</w:t>
                      </w:r>
                      <w:r>
                        <w:rPr>
                          <w:b/>
                          <w:sz w:val="22"/>
                          <w:szCs w:val="22"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February 09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Objective: </w:t>
                      </w:r>
                      <w:r>
                        <w:rPr>
                          <w:sz w:val="22"/>
                          <w:szCs w:val="22"/>
                        </w:rPr>
                        <w:t>To review a training session and highlight the objectives, context and improvement in performances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Context:               Having to do fitness training Involving circuits and a net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Session with fitness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Objectives:           To improve general fitness as pre season training and t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Bowl while in-between running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Work Achieved:    The circuit training involved stations that were muscular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Strength, cricket skills and cardiovascular fitness. In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Between each station we had to hold the plank for a minute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Then a Net session were we would ball and over each and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While we were not bowling we had to run shuttle runs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ositive factors     felt fitter then most of the players in the team, was a head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Of everyone else in the shuttle runs. Bowled well when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Fatigue started to kick in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Negative factors:  My muscular endurance wasn’t that good as I found it hard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To hold the plank in between each station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What have I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earned?               Even when you are tired and it is hard to bowl I should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Always try and hit the target and not try and place it on th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Dot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Evaluation: There were many good and few bad points about this training session. I though my general fitness was good which helped me to bowl well when fitness kicked in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 Evaluation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utor Com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acher File Workshee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26:00Z</dcterms:created>
  <dc:creator>IT Department</dc:creator>
  <dc:description/>
  <cp:keywords/>
  <dc:language>en-US</dc:language>
  <cp:lastModifiedBy>IT Department</cp:lastModifiedBy>
  <dcterms:modified xsi:type="dcterms:W3CDTF">2010-11-11T14:35:00Z</dcterms:modified>
  <cp:revision>3</cp:revision>
  <dc:subject/>
  <dc:title/>
</cp:coreProperties>
</file>