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General Term of an Arithmetic Sequenc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Which of the following sequences are arithmetic?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7,  17,  27,  3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2,  5,  0,  -9,  -1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24,  15,  6,  -3,  -1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a) Find the 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  an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b) Find the formula for the nth ter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4,  7,  10,  13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-3,  -1,  1,  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1,  -4,  -9,  -1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  Find the 2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term, if the sequence begins…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 6,  10,  14,  18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 -3,  -11,  -1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  27.5,  34,  40.5,  4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Find the number of terms in the arithmetic sequence 4,  9, 14, 19……………1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14:00Z</dcterms:created>
  <dc:creator>Administrator</dc:creator>
  <dc:description/>
  <cp:keywords/>
  <dc:language>en-US</dc:language>
  <cp:lastModifiedBy>User</cp:lastModifiedBy>
  <cp:lastPrinted>2006-06-21T13:26:00Z</cp:lastPrinted>
  <dcterms:modified xsi:type="dcterms:W3CDTF">2006-08-21T08:56:00Z</dcterms:modified>
  <cp:revision>6</cp:revision>
  <dc:subject/>
  <dc:title>Module 2</dc:title>
</cp:coreProperties>
</file>