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6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Terms of a Sequen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next 3 terms of the following sequences and state the rule to find the next term in each cas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5, 9, 13, 1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1, 3, 5, 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9, 13, 17, 2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-2, 6, 14, 2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15, 22, 31, 42, 5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4, 13, 26, 43, 6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3, 7, 13, 21, 3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5, 12, 21, 32, 4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1, 2, 2, 4, 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  <w:t>1, 3, 6, 10, 1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6.2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Using the Nth Term of A Sequen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value of U</w:t>
            </w:r>
            <w:r>
              <w:rPr>
                <w:iCs/>
                <w:vertAlign w:val="subscript"/>
                <w:lang w:val="en-US"/>
              </w:rPr>
              <w:t xml:space="preserve">1, 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  <w:lang w:val="en-US"/>
              </w:rPr>
              <w:t>2</w:t>
            </w:r>
            <w:r>
              <w:rPr>
                <w:iCs/>
                <w:lang w:val="en-US"/>
              </w:rPr>
              <w:t>, U</w:t>
            </w:r>
            <w:r>
              <w:rPr>
                <w:iCs/>
                <w:vertAlign w:val="subscript"/>
                <w:lang w:val="en-US"/>
              </w:rPr>
              <w:t>3</w:t>
            </w:r>
            <w:r>
              <w:rPr>
                <w:iCs/>
                <w:lang w:val="en-US"/>
              </w:rPr>
              <w:t xml:space="preserve"> and U</w:t>
            </w:r>
            <w:r>
              <w:rPr>
                <w:iCs/>
                <w:vertAlign w:val="subscript"/>
                <w:lang w:val="en-US"/>
              </w:rPr>
              <w:t>2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870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5pt;height:16.5pt" filled="f" o:ole="">
                  <v:imagedata r:id="rId3" o:title=""/>
                </v:shape>
                <o:OLEObject Type="Embed" ProgID="" ShapeID="ole_rId2" DrawAspect="Content" ObjectID="_911296961" r:id="rId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90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.5pt;height:16.5pt" filled="f" o:ole="">
                  <v:imagedata r:id="rId5" o:title=""/>
                </v:shape>
                <o:OLEObject Type="Embed" ProgID="" ShapeID="ole_rId4" DrawAspect="Content" ObjectID="_1702490910" r:id="rId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945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.25pt;height:19.5pt" filled="f" o:ole="">
                  <v:imagedata r:id="rId7" o:title=""/>
                </v:shape>
                <o:OLEObject Type="Embed" ProgID="" ShapeID="ole_rId6" DrawAspect="Content" ObjectID="_846117146" r:id="rId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2.25pt;height:19.5pt" filled="f" o:ole="">
                  <v:imagedata r:id="rId9" o:title=""/>
                </v:shape>
                <o:OLEObject Type="Embed" ProgID="" ShapeID="ole_rId8" DrawAspect="Content" ObjectID="_1734409114" r:id="rId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. A sequence is generate according to the formula 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=an-b.  </w:t>
            </w:r>
          </w:p>
          <w:p>
            <w:pPr>
              <w:pStyle w:val="Normal"/>
              <w:ind w:left="360" w:hanging="0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Given that U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position w:val="-12"/>
                <w:lang w:val="en-US"/>
              </w:rPr>
              <w:t>=7  and  U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position w:val="-12"/>
                <w:lang w:val="en-US"/>
              </w:rPr>
              <w:t>=13.find the value of a and b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 Find the value of n for which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(3n-2)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has the given value of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10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  A sequence is generated from the formula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pn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q  where p and q are constants. Given that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-1 and U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7, find the value of the constants p and q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.  Find the value of n for which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has the given valu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4n-1  and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2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3300" w:dyaOrig="8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5pt;height:42.75pt" filled="f" o:ole="">
                  <v:imagedata r:id="rId11" o:title=""/>
                </v:shape>
                <o:OLEObject Type="Embed" ProgID="" ShapeID="ole_rId10" DrawAspect="Content" ObjectID="_1388311237" r:id="rId10"/>
              </w:object>
            </w:r>
            <w:r>
              <w:rPr>
                <w:position w:val="-12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33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8pt;height:18pt" filled="f" o:ole="">
                  <v:imagedata r:id="rId13" o:title=""/>
                </v:shape>
                <o:OLEObject Type="Embed" ProgID="" ShapeID="ole_rId12" DrawAspect="Content" ObjectID="_387471605" r:id="rId1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6.3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Recursive Formula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next 3 terms of the following sequences given both the first term and the recursive formula.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2130" w:dyaOrig="33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6.5pt;height:16.5pt" filled="f" o:ole="">
                  <v:imagedata r:id="rId15" o:title=""/>
                </v:shape>
                <o:OLEObject Type="Embed" ProgID="" ShapeID="ole_rId14" DrawAspect="Content" ObjectID="_141913309" r:id="rId1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2370" w:dyaOrig="3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8.5pt;height:16.5pt" filled="f" o:ole="">
                  <v:imagedata r:id="rId17" o:title=""/>
                </v:shape>
                <o:OLEObject Type="Embed" ProgID="" ShapeID="ole_rId16" DrawAspect="Content" ObjectID="_526599395" r:id="rId1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2490" w:dyaOrig="3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4.5pt;height:16.5pt" filled="f" o:ole="">
                  <v:imagedata r:id="rId19" o:title=""/>
                </v:shape>
                <o:OLEObject Type="Embed" ProgID="" ShapeID="ole_rId18" DrawAspect="Content" ObjectID="_248336687" r:id="rId1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2130" w:dyaOrig="6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6.5pt;height:34.5pt" filled="f" o:ole="">
                  <v:imagedata r:id="rId21" o:title=""/>
                </v:shape>
                <o:OLEObject Type="Embed" ProgID="" ShapeID="ole_rId20" DrawAspect="Content" ObjectID="_344950515" r:id="rId2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 By writing down the first 4 terms or otherwise, find the recursive formula that defines the following sequence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2n-1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3n-2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 Find the next 4 terms of these recursively defined sequence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-U</w:t>
            </w:r>
            <w:r>
              <w:rPr>
                <w:vertAlign w:val="subscript"/>
                <w:lang w:val="en-US"/>
              </w:rPr>
              <w:t>n-1</w:t>
            </w:r>
            <w:r>
              <w:rPr>
                <w:lang w:val="en-US"/>
              </w:rPr>
              <w:t xml:space="preserve">    when 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6 and 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2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3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+2U</w:t>
            </w:r>
            <w:r>
              <w:rPr>
                <w:vertAlign w:val="subscript"/>
                <w:lang w:val="en-US"/>
              </w:rPr>
              <w:t>n-1</w:t>
            </w:r>
            <w:r>
              <w:rPr>
                <w:lang w:val="en-US"/>
              </w:rPr>
              <w:t xml:space="preserve">  when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1  and 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-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5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-11  when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 Write down the first 3 terms of the sequence defined b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12-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 when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=10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6.4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General Term of an Arithmetic Sequenc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Which of the following sequences are arithmetic?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7,  17,  27,  37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2,  5,  0,  -9,  -17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24,  15,  6,  -3,  -12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>a) Find the 10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 a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 xml:space="preserve">b) Find the formula for the nth ter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4,  7,  10,  13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-3,  -1,  1,  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,  -4,  -9,  -1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.  Find the 20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, if the sequence begins…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  6,  10,  14,  18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  -3,  -11,  -19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  27.5,  34,  40.5,  47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Find the number of terms in the arithmetic sequence 4,  9, 14, 19……………16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6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Arithmetic Sequen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number of terms in the following sequences if you are given the first few and the last term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12,  25,  38, ……..155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98,  192,  186,  180, ………….78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first term of the sequence and the common difference if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22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3.25pt;height:18pt" filled="f" o:ole="">
                  <v:imagedata r:id="rId23" o:title=""/>
                </v:shape>
                <o:OLEObject Type="Embed" ProgID="" ShapeID="ole_rId22" DrawAspect="Content" ObjectID="_866157635" r:id="rId2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297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8.5pt;height:18pt" filled="f" o:ole="">
                  <v:imagedata r:id="rId25" o:title=""/>
                </v:shape>
                <o:OLEObject Type="Embed" ProgID="" ShapeID="ole_rId24" DrawAspect="Content" ObjectID="_932047828" r:id="rId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.  Find the 2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term and the nth term of the following sequence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 11, 17, 23…..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, 21,  17,  13….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  If the first term of an arithmetic sequence is 8 and the common difference is -5. what is the 2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term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.  An arithmetic sequence has a first term of 15 and the 8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is 43. What are the first four terms of the sequenc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.  The first two terms of an arithmetic sequence are a+2b and 7b. Find the 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lang w:val="en-US"/>
              </w:rPr>
              <w:t xml:space="preserve"> term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7. What is the common difference of the arithmetic sequence with a 6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of -56 and an 11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of 11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sz w:val="32"/>
          <w:szCs w:val="32"/>
          <w:lang w:val="en-US"/>
        </w:rPr>
        <w:t>(C1-6.6)  Nam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– Partial sums of Arithmetic Sequen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sum of the following serie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17,  25,  33,  41…(25 terms)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5,  26,  37,  42….(15 terms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43,  130,  117,  104….(22 terms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96,  90.5,  85,  79.5…..(21 terms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sum of the following arithmetic sequences if you are given the first and the last ter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5,  19,  33,  47,……………..243  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271,  263,  255,  247, ………..95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78,  65,  52,  39, ………….. -104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After how many terms does the sum of the sequence equal the follow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  13,  20,  27   equal 1596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  44,  70,  96   equal 11850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 Find the 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lang w:val="en-US"/>
              </w:rPr>
              <w:t xml:space="preserve"> term of the arithmetic sequence if the 6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is 24 and the 15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is 2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6.7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– Sigma Nota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 Rewrite the following sums using the sigma notatio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  <w:t>2 + 8 + 14 + 20 + …….+ 7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96 + 89 + 82 + 75 + ……+ 1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Multiples of 4 less than 5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8 + 12 + 16 + 20 + 2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  Calculate the follow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690" w:dyaOrig="97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4.5pt;height:48.75pt" filled="f" o:ole="">
                  <v:imagedata r:id="rId27" o:title=""/>
                </v:shape>
                <o:OLEObject Type="Embed" ProgID="" ShapeID="ole_rId26" DrawAspect="Content" ObjectID="_956593537" r:id="rId2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1170" w:dyaOrig="97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8.5pt;height:48.75pt" filled="f" o:ole="">
                  <v:imagedata r:id="rId29" o:title=""/>
                </v:shape>
                <o:OLEObject Type="Embed" ProgID="" ShapeID="ole_rId28" DrawAspect="Content" ObjectID="_124647754" r:id="rId2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1185" w:dyaOrig="97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.25pt;height:48.75pt" filled="f" o:ole="">
                  <v:imagedata r:id="rId31" o:title=""/>
                </v:shape>
                <o:OLEObject Type="Embed" ProgID="" ShapeID="ole_rId30" DrawAspect="Content" ObjectID="_1231186338" r:id="rId3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1260" w:dyaOrig="97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3pt;height:48.75pt" filled="f" o:ole="">
                  <v:imagedata r:id="rId33" o:title=""/>
                </v:shape>
                <o:OLEObject Type="Embed" ProgID="" ShapeID="ole_rId32" DrawAspect="Content" ObjectID="_232105996" r:id="rId3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  For what values of n does  </w:t>
            </w:r>
            <w:r>
              <w:rPr>
                <w:lang w:val="en-US"/>
              </w:rPr>
              <w:object w:dxaOrig="1260" w:dyaOrig="9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3pt;height:48.75pt" filled="f" o:ole="">
                  <v:imagedata r:id="rId35" o:title=""/>
                </v:shape>
                <o:OLEObject Type="Embed" ProgID="" ShapeID="ole_rId34" DrawAspect="Content" ObjectID="_1439077454" r:id="rId34"/>
              </w:object>
            </w:r>
            <w:r>
              <w:rPr>
                <w:lang w:val="en-US"/>
              </w:rPr>
              <w:t xml:space="preserve"> first exceed 500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.  For what value of n would  </w:t>
            </w:r>
            <w:r>
              <w:rPr>
                <w:lang w:val="en-US"/>
              </w:rPr>
              <w:object w:dxaOrig="1815" w:dyaOrig="97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0.75pt;height:48.75pt" filled="f" o:ole="">
                  <v:imagedata r:id="rId37" o:title=""/>
                </v:shape>
                <o:OLEObject Type="Embed" ProgID="" ShapeID="ole_rId36" DrawAspect="Content" ObjectID="_64115378" r:id="rId36"/>
              </w:objec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9:5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4T19:59:00Z</dcterms:modified>
  <cp:revision>3</cp:revision>
  <dc:subject/>
  <dc:title>Module 2</dc:title>
</cp:coreProperties>
</file>