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3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Recursive Formula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next 3 terms of the following sequences given both the first term and the recursive formula.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2130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6.5pt;height:16.5pt" filled="f" o:ole="">
                  <v:imagedata r:id="rId3" o:title=""/>
                </v:shape>
                <o:OLEObject Type="Embed" ProgID="" ShapeID="ole_rId2" DrawAspect="Content" ObjectID="_687615588" r:id="rId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2370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8.5pt;height:16.5pt" filled="f" o:ole="">
                  <v:imagedata r:id="rId5" o:title=""/>
                </v:shape>
                <o:OLEObject Type="Embed" ProgID="" ShapeID="ole_rId4" DrawAspect="Content" ObjectID="_428948375" r:id="rId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2490" w:dyaOrig="3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4.5pt;height:16.5pt" filled="f" o:ole="">
                  <v:imagedata r:id="rId7" o:title=""/>
                </v:shape>
                <o:OLEObject Type="Embed" ProgID="" ShapeID="ole_rId6" DrawAspect="Content" ObjectID="_1938373833" r:id="rId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2130" w:dyaOrig="6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6.5pt;height:34.5pt" filled="f" o:ole="">
                  <v:imagedata r:id="rId9" o:title=""/>
                </v:shape>
                <o:OLEObject Type="Embed" ProgID="" ShapeID="ole_rId8" DrawAspect="Content" ObjectID="_351798065" r:id="rId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 By writing down the first 4 terms or otherwise, find the recursive formula that defines the following sequence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2n-1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3n-2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 Find the next 4 terms of these recursively defined sequence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-U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 xml:space="preserve">    when 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6 and 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2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3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+2U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 xml:space="preserve">  when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1  and 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-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5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-11  when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 Write down the first 3 terms of the sequence defined b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+1</w:t>
            </w:r>
            <w:r>
              <w:rPr>
                <w:lang w:val="en-US"/>
              </w:rPr>
              <w:t>=12-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 when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=10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0:37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3T20:38:00Z</dcterms:modified>
  <cp:revision>3</cp:revision>
  <dc:subject/>
  <dc:title>Module 2</dc:title>
</cp:coreProperties>
</file>