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Partial sums of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8"/>
        <w:gridCol w:w="4506"/>
      </w:tblGrid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sum of the following seri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7,  25,  33,  41…(25 terms)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5,  26,  37,  42….(15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43,  130,  117,  104….(22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96,  90.5,  85,  79.5…..(21 terms)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sum of the following arithmetic sequences if you are given the first and the last te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5,  19,  33,  47,……………..243   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8   2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71,  263,  255,  247, ………..95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3   42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78,  65,  52,  39, ………….. -104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15   -1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After how many terms does the sum of the sequence equal the follow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 13,  20,  27   equal 1596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  44,  70,  96   equal 11850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5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 of the arithmetic sequence if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4 and the 1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21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9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5pt;height:36.75pt" filled="f" o:ole="">
                  <v:imagedata r:id="rId3" o:title=""/>
                </v:shape>
                <o:OLEObject Type="Embed" ProgID="" ShapeID="ole_rId2" DrawAspect="Content" ObjectID="_1396956065" r:id="rId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17:00Z</dcterms:modified>
  <cp:revision>4</cp:revision>
  <dc:subject/>
  <dc:title>Module 2</dc:title>
</cp:coreProperties>
</file>