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Arithmetic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umber of terms in the following sequences if you are given the first few and the last term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12,  25,  38, ……..15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98,  192,  186,  180, ………….7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first term of the sequence and the common difference if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2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18pt" filled="f" o:ole="">
                  <v:imagedata r:id="rId3" o:title=""/>
                </v:shape>
                <o:OLEObject Type="Embed" ProgID="" ShapeID="ole_rId2" DrawAspect="Content" ObjectID="_363396507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97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pt" filled="f" o:ole="">
                  <v:imagedata r:id="rId5" o:title=""/>
                </v:shape>
                <o:OLEObject Type="Embed" ProgID="" ShapeID="ole_rId4" DrawAspect="Content" ObjectID="_1821351671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 and the nth term of the following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1, 17, 23…..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 21,  17,  13…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If the first term of an arithmetic sequence is 8 and the common difference is -5. what is the 2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er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n arithmetic sequence has a first term of 15 and the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is 43. What are the first four terms of the sequen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  The first two terms of an arithmetic sequence are a+2b and 7b. Find the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te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. What is the common difference of the arithmetic sequence with a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-56 and an 11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of 11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59:00Z</dcterms:modified>
  <cp:revision>4</cp:revision>
  <dc:subject/>
  <dc:title>Module 2</dc:title>
</cp:coreProperties>
</file>