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5.2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 xml:space="preserve">Homework Questions 2 – Finding the Gradient of a Line given Two points 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en-US"/>
              </w:rPr>
              <w:t>Find the gradient of the line AB which passes through the points A(3,7) and B(2,5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2.  Find the gradient of the line CD which passes through the points C(9,8) and D(3,5)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3.  Find the gradient of the line EF which passes through the points E(4,2) and F(3,5)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4.  Find the gradient of the line GH which passes through the points G(2,7) and H(1,4)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ns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5. The line joining I(a,10) and J(1,6) has a gradient of 4. Work out the value of a.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6. The line joining K(2b,-3) and L(2,7) has a gradient of -1. Find the value of b.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7. The line joining M(a,7) to N(3,4) has a gradient of 1. Form an equation and solve it to work out the value of a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</w:t>
            </w:r>
          </w:p>
        </w:tc>
      </w:tr>
      <w:tr>
        <w:trPr/>
        <w:tc>
          <w:tcPr>
            <w:tcW w:w="957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8.  The line joining P(f, -2f) and Q(10,10) has a gradient of 3. Find the value of f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 xml:space="preserve">9.  Are the points R(1,1)  S(5,13)  and T(-3,-11) collinear? Prove it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10. Show that the points V(2,3), W(4,8) and X(8,18) are collinear?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11:03:00Z</dcterms:created>
  <dc:creator>Administrator</dc:creator>
  <dc:description/>
  <cp:keywords/>
  <dc:language>en-US</dc:language>
  <cp:lastModifiedBy>User</cp:lastModifiedBy>
  <cp:lastPrinted>2006-06-21T11:15:00Z</cp:lastPrinted>
  <dcterms:modified xsi:type="dcterms:W3CDTF">2006-08-23T09:44:00Z</dcterms:modified>
  <cp:revision>5</cp:revision>
  <dc:subject/>
  <dc:title>Module 2</dc:title>
</cp:coreProperties>
</file>