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5.4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 xml:space="preserve">Homework Questions 4 – Finding the Equation of a Line given Two points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Find the equation of the line AB which passes through the points A(3,7)  B(2,5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  </w:t>
            </w:r>
            <w:r>
              <w:rPr>
                <w:lang w:val="en-US"/>
              </w:rPr>
              <w:object w:dxaOrig="1395" w:dyaOrig="3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9.75pt;height:15.75pt" filled="f" o:ole="">
                  <v:imagedata r:id="rId3" o:title=""/>
                </v:shape>
                <o:OLEObject Type="Embed" ProgID="" ShapeID="ole_rId2" DrawAspect="Content" ObjectID="_1384020294" r:id="rId2"/>
              </w:objec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0" w:dyaOrig="3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.55pt;height:15.85pt" filled="f" o:ole="">
                  <v:imagedata r:id="rId5" o:title=""/>
                </v:shape>
                <o:OLEObject Type="Embed" ProgID="" ShapeID="ole_rId4" DrawAspect="Content" ObjectID="_1214275738" r:id="rId4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2.  Find the equation of the line CD which passes through the points C(9,8)  D(3,5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1395" w:dyaOrig="3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9.75pt;height:15.75pt" filled="f" o:ole="">
                  <v:imagedata r:id="rId7" o:title=""/>
                </v:shape>
                <o:OLEObject Type="Embed" ProgID="" ShapeID="ole_rId6" DrawAspect="Content" ObjectID="_1459324418" r:id="rId6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3. Find the equation of the line EG, given the points  E(2,10)  F(3,15) and G(1,6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1395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9.75pt;height:15.75pt" filled="f" o:ole="">
                  <v:imagedata r:id="rId9" o:title=""/>
                </v:shape>
                <o:OLEObject Type="Embed" ProgID="" ShapeID="ole_rId8" DrawAspect="Content" ObjectID="_784877402" r:id="rId8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. The line that passes through (10, 5) and (4,1) meets the x-axis at point H. Find the coordinates of point H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(2.5, 0)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5. The line that passes through (1,10) and (3,7) meets the y=axis at point J. Find the coordinates of point J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(0, 11.5)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The lines y=x-3 and y=2x-6 intersect at point T. Point W has coordinates (10,-2). Find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the point of intersection of the two lines (T) and hence find the equation of the line joining T and W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2055" w:dyaOrig="31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2.75pt;height:15.75pt" filled="f" o:ole="">
                  <v:imagedata r:id="rId11" o:title=""/>
                </v:shape>
                <o:OLEObject Type="Embed" ProgID="" ShapeID="ole_rId10" DrawAspect="Content" ObjectID="_294442133" r:id="rId10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Find the equation of the line that cuts the x-axis at 4 and the y-axis at -2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1905" w:dyaOrig="3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5.25pt;height:15.75pt" filled="f" o:ole="">
                  <v:imagedata r:id="rId13" o:title=""/>
                </v:shape>
                <o:OLEObject Type="Embed" ProgID="" ShapeID="ole_rId12" DrawAspect="Content" ObjectID="_877224658" r:id="rId12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The vertices of a triangle ABC have coordinate A(3,5) B(4,8) and C(6,12). Find the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equations of the sides AB and BC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1530" w:dyaOrig="7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6.5pt;height:39pt" filled="f" o:ole="">
                  <v:imagedata r:id="rId15" o:title=""/>
                </v:shape>
                <o:OLEObject Type="Embed" ProgID="" ShapeID="ole_rId14" DrawAspect="Content" ObjectID="_642469087" r:id="rId14"/>
              </w:objec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0:44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20:05:00Z</dcterms:modified>
  <cp:revision>5</cp:revision>
  <dc:subject/>
  <dc:title>Module 2</dc:title>
</cp:coreProperties>
</file>