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27635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0.05pt" to="542.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76835</wp:posOffset>
                      </wp:positionV>
                      <wp:extent cx="6972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6.05pt" to="542.3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</m:rad>
                    </m:den>
                  </m:f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=</w:t>
            </w:r>
            <w:r>
              <w:rPr/>
              <w:t xml:space="preserve">  [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sinh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or equiv.    =    arsinh  </w:t>
            </w:r>
            <w:r>
              <w:rPr>
                <w:rFonts w:cs="Arial" w:ascii="Arial" w:hAnsi="Arial"/>
              </w:rPr>
              <w:t>¾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89230" cy="3505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 M1 does not require limits;  A1 f.t. on completing square, providing arsinh ]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  ln  form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;      =      ln2</w:t>
              <w:tab/>
              <w:tab/>
              <w:tab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     If straight to ln form :   B1,    ln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rad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M1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 limits correctly  M1A1√ ,   ln2     A1 ]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 Us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[ 4  </w:t>
            </w:r>
            <w:r>
              <w:rPr/>
              <w:t xml:space="preserve">=  1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]      e  =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or equiv.  (1.1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Distance between foci  = 2 a e    [ 2 x 4 x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] ;      =  4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    A1√  dependent on both Ms 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                                                                              Ellipse, centred on orig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perbola, both branch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tally correct, touching, wit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ct intercep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oth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rFonts w:eastAsia="Frutiger 55 Roman;Arial"/>
              </w:rPr>
              <w:t xml:space="preserve">   </w:t>
            </w:r>
            <w:r>
              <w:rPr/>
              <w:t xml:space="preserve">;     = 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/>
              <w:t xml:space="preserve">Use of  “half-angle formula”  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;     s  =  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sup>
              </m:sSub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limits correctly and surd form;      =  2 √2   (allow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-534" w:hanging="0"/>
              <w:outlineLvl w:val="0"/>
              <w:rPr>
                <w:rFonts w:eastAsia="Frutiger 55 Roman;Arial"/>
              </w:rPr>
            </w:pPr>
            <w:r>
              <w:rPr>
                <w:rFonts w:eastAsia="Frutiger 55 Roman;Arial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-534" w:hanging="0"/>
              <w:outlineLvl w:val="0"/>
              <w:rPr/>
            </w:pPr>
            <w:r>
              <w:rPr>
                <w:rFonts w:eastAsia="Frutiger 55 Roman;Arial"/>
              </w:rPr>
              <w:t xml:space="preserve"> </w:t>
            </w:r>
            <w:r>
              <w:rPr/>
              <w:t xml:space="preserve">(a)   Using  cos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and attempt to progres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intermediate step as far as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oMath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Using part (a) to reduce to  cos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[ 2 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  method to form  l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r find   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l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    l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or equival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 ½  l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½  l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( after finding 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……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5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7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3806190</wp:posOffset>
                      </wp:positionV>
                      <wp:extent cx="6972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299.7pt" to="485.95pt,29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b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m:t xml:space="preserve"> 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od to find “c”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– 1.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cation of formula for radius of curvature  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 of si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cos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found value of  cos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formula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4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  Rela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using   result from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=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den>
                  </m:f>
                </m:e>
              </m:d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  ar tanh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ternative Approa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f using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 tanh (s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[ or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/>
              <w:t xml:space="preserve"> 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then use exponential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ession as far as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verting to ln form                      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wer as given                                                         A1*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</m:e>
              </m: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can earn M1M1 but for  A1* there must be 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incing further step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 If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is differentiated  M1 requires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Attempt at by parts  and use of  result in (b)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limits correctly  :   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exact equival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Correct method for finding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dient of normal  =  –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quation of normal: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utiger 55 Roman;Arial"/>
              </w:rPr>
              <w:t xml:space="preserve">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eastAsia="Frutiger 55 Roman;Aria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 Using both equations and elimina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be unsimpl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Frutiger 55 Roman;Arial"/>
              </w:rPr>
              <w:t xml:space="preserve">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utiger 55 Roman;Aria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ding the other coordin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 Us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q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3  in both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in 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te method for relat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independen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 correct  equation, in any for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 e.g.  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>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Frutiger 55 Roman;Arial"/>
              </w:rPr>
              <w:t xml:space="preserve">             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8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[9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(3)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[9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[10 ]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√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[13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 xml:space="preserve">       6675 Pure Mathematics P5/FP2 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" w:hAnsi="Frutiger 55 Roman;Arial" w:eastAsia="Times New Roman" w:cs="Frutiger 55 Roman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Frutiger 55 Roman;Arial" w:hAnsi="Frutiger 55 Roman;Arial" w:cs="Frutiger 55 Roman;Arial"/>
      <w:sz w:val="22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5:41:00Z</dcterms:created>
  <dc:creator>Christopher Tuckett</dc:creator>
  <dc:description/>
  <dc:language>en-US</dc:language>
  <cp:lastModifiedBy>P Patel</cp:lastModifiedBy>
  <cp:lastPrinted>2004-10-29T09:30:00Z</cp:lastPrinted>
  <dcterms:modified xsi:type="dcterms:W3CDTF">2006-03-21T09:19:00Z</dcterms:modified>
  <cp:revision>5</cp:revision>
  <dc:subject/>
  <dc:title>January 2006 - 6675 Pure P5 and Further Pure FP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5 Pure P5 and Further Pure FP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5 Pure P5 and Further Pure FP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6Z</vt:lpwstr>
  </property>
  <property fmtid="{D5CDD505-2E9C-101B-9397-08002B2CF9AE}" pid="31" name="StrapLine">
    <vt:lpwstr>GCE Mathematics mark scheme 6675 Pure P5 and Further Pure FP2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5 and Further Pure FP2 - 6675&lt;/div&gt;
</vt:lpwstr>
  </property>
  <property fmtid="{D5CDD505-2E9C-101B-9397-08002B2CF9AE}" pid="35" name="TemplateUrl">
    <vt:lpwstr/>
  </property>
  <property fmtid="{D5CDD505-2E9C-101B-9397-08002B2CF9AE}" pid="36" name="Unit">
    <vt:lpwstr>P5 and FP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1858921447</vt:r8>
  </property>
  <property fmtid="{D5CDD505-2E9C-101B-9397-08002B2CF9AE}" pid="40" name="_AuthorEmail">
    <vt:lpwstr>Katherine.Cook@Edexcel.org.uk</vt:lpwstr>
  </property>
  <property fmtid="{D5CDD505-2E9C-101B-9397-08002B2CF9AE}" pid="41" name="_AuthorEmailDisplayName">
    <vt:lpwstr>Cook, Katherine</vt:lpwstr>
  </property>
  <property fmtid="{D5CDD505-2E9C-101B-9397-08002B2CF9AE}" pid="42" name="_EmailSubject">
    <vt:lpwstr>RE: 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