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2 Pure P2</w:t>
      </w:r>
    </w:p>
    <w:p>
      <w:pPr>
        <w:pStyle w:val="Heading2"/>
        <w:rPr>
          <w:sz w:val="28"/>
        </w:rPr>
      </w:pPr>
      <w:r>
        <w:rPr>
          <w:sz w:val="28"/>
        </w:rPr>
        <w:t>Mark Scheme (Fin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130"/>
        <w:gridCol w:w="1527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5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log 8  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method for  fin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1.29       on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two logs:  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ng  equa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eliminating logs)  legitimately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6]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   + 6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ccept any correct equivalent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B1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tab/>
              <w:t>6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Forming 2 equations by comparing coefficient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– 2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A1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6]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    (a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(00), 3.2(00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103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747"/>
              <w:gridCol w:w="850"/>
              <w:gridCol w:w="709"/>
              <w:gridCol w:w="709"/>
              <w:gridCol w:w="850"/>
              <w:gridCol w:w="567"/>
            </w:tblGrid>
            <w:tr>
              <w:trPr/>
              <w:tc>
                <w:tcPr>
                  <w:tcW w:w="6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6(0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7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3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2(00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7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9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½ × 4,  × [(0 + 0) + 2{1.60 + 2.771 + 3.394 + 3.20}]</w:t>
              <w:tab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follow through on candidate’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ues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 [M1A1</w:t>
            </w:r>
            <w:r>
              <w:rPr>
                <w:rFonts w:eastAsia="Symbol" w:cs="Symbol" w:ascii="Symbol" w:hAnsi="Symbol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3.8(6), 43.9 or 4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4)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/min </w:t>
            </w:r>
            <w:r>
              <w:rPr>
                <w:rFonts w:eastAsia="Symbol" w:cs="Symbol" w:ascii="Symbol" w:hAnsi="Symbol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answer to (b) × 2] × 60  =  5260, 5270 or 5280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min)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    (2)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029"/>
        <w:gridCol w:w="1519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      (a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actors of quadratic denomin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common denomin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ify to linear numerator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AG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cso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2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or equiv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 (3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g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attempt)</w:t>
              <w:tab/>
              <w:tab/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finding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;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1; A1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10]</w:t>
            </w:r>
          </w:p>
        </w:tc>
      </w:tr>
      <w:tr>
        <w:trPr>
          <w:trHeight w:val="142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        (a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ywhere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, 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[M1 attempt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limits correctly in their integral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{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}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⅔  +  2ln3]</w:t>
              <w:tab/>
              <w:tab/>
              <w:tab/>
              <w:tab/>
              <w:tab/>
              <w:t>(must be exact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ume of cone (or vol. generated by line)  =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02830000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volume of cone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1345819221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2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n3     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2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60"/>
        <w:gridCol w:w="726"/>
        <w:gridCol w:w="2835"/>
        <w:gridCol w:w="14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        (a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M1: any evidence to suggest that tried to differentiate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  <w:tab/>
              <w:t xml:space="preserve">[Equating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to zero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( cso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0613…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568..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425…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445…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     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as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ct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 A1 all correct to 4 d.p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{= 3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}</w:t>
              <w:tab/>
              <w:t>with suitable interval</w:t>
              <w:tab/>
              <w:t xml:space="preserve"> 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e.g.      f(0.14425) = – 0.0007,        f(0.14435) = + 0.002(1)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correct with concluding statement.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9]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         (a)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-635</wp:posOffset>
                      </wp:positionV>
                      <wp:extent cx="1943100" cy="1336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335960"/>
                                <a:chOff x="0" y="0"/>
                                <a:chExt cx="1943280" cy="133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1803240" cy="13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504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1360" y="0"/>
                                    <a:ext cx="0" cy="132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0" y="366480"/>
                                    <a:ext cx="81036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9520" y="365760"/>
                                    <a:ext cx="681840" cy="71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6920" y="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59292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72144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18920"/>
                                  <a:ext cx="2044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68508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8240" y="977400"/>
                                  <a:ext cx="1137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-0.05pt;width:153pt;height:105.15pt" coordorigin="161,-1" coordsize="3060,2103">
                      <v:group id="shape_0" style="position:absolute;left:161;top:21;width:2839;height:2081">
                        <v:line id="shape_0" from="161,1163" to="3000,116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23,21" to="1423,210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31,598" to="2706,172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,597" to="1422,172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80;top:-1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2;top:933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6;top:1135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7;top:1131;width:321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7;top:1078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1538;width:17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latio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1</w:t>
            </w:r>
            <w:r>
              <w:rPr/>
              <w:tab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124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050</wp:posOffset>
                      </wp:positionV>
                      <wp:extent cx="2498725" cy="1468755"/>
                      <wp:effectExtent l="444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760" cy="1468800"/>
                                <a:chOff x="0" y="0"/>
                                <a:chExt cx="2498760" cy="14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000"/>
                                  <a:ext cx="246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09400"/>
                                  <a:ext cx="63108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7280" y="25920"/>
                                  <a:ext cx="2232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509400"/>
                                  <a:ext cx="721440" cy="90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1160280"/>
                                  <a:ext cx="38664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1159560"/>
                                  <a:ext cx="34488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81360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4640" y="800640"/>
                                  <a:ext cx="1522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80064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–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79452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1041480"/>
                                  <a:ext cx="17136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1.5pt;width:196.8pt;height:115.6pt" coordorigin="120,30" coordsize="3936,2312">
                      <v:line id="shape_0" from="120,1263" to="3998,12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,832" to="1113,225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6,71" to="1740,234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80,832" to="3415,22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7,1857" to="1725,225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5,1856" to="2277,2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9;top:30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85;top:131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5;top:1291;width:23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;top:129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–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5;top:1281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;top:1670;width:26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correct “shape”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provided not just original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xis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epts correct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        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,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1</w:t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section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to give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21"/>
        <w:gridCol w:w="14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>
          <w:trHeight w:val="14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         (a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s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ºcos 30°  +  2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 sin 30°  =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 60°  –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 sin 60°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B1</w:t>
            </w:r>
          </w:p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+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ing tan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º,          ta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º  = 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 equiv. exact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, A1    (5)</w:t>
            </w:r>
          </w:p>
          <w:p>
            <w:pPr>
              <w:pStyle w:val="Normal"/>
              <w:ind w:right="-161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o give cos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co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ind w:right="-16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completion: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Need to see intermediate step above for A1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ng quadratic in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= 0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ing   [(2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1)(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= 0  or formula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[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½   or   si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1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     [</w:t>
              <w:tab/>
              <w:t xml:space="preserve">A1√ 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,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 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H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(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B1 use of ta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M1 forming expression in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ly]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on:  =  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(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1       AG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H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]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1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Helvetica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Helvetica" w:hAnsi="Frutiger 55 Roman;Helvetica" w:eastAsia="Times New Roman" w:cs="Frutiger 55 Roman;Helvetic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56:00Z</dcterms:created>
  <dc:creator>Christopher Tuckett</dc:creator>
  <dc:description/>
  <dc:language>en-US</dc:language>
  <cp:lastModifiedBy>adesinat</cp:lastModifiedBy>
  <cp:lastPrinted>2005-02-13T17:45:00Z</cp:lastPrinted>
  <dcterms:modified xsi:type="dcterms:W3CDTF">2005-08-08T12:26:00Z</dcterms:modified>
  <cp:revision>10</cp:revision>
  <dc:subject/>
  <dc:title>June 2005 - 6672 Pure 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2 Pure P2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2 Pure P2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2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7Z</vt:lpwstr>
  </property>
  <property fmtid="{D5CDD505-2E9C-101B-9397-08002B2CF9AE}" pid="31" name="StrapLine">
    <vt:lpwstr>GCE Mathematics mark scheme 6672 Pure P2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2 - 6672&lt;/div&gt;
</vt:lpwstr>
  </property>
  <property fmtid="{D5CDD505-2E9C-101B-9397-08002B2CF9AE}" pid="35" name="TemplateUrl">
    <vt:lpwstr/>
  </property>
  <property fmtid="{D5CDD505-2E9C-101B-9397-08002B2CF9AE}" pid="36" name="Unit">
    <vt:lpwstr>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718176061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mark schemes - part 2</vt:lpwstr>
  </property>
  <property fmtid="{D5CDD505-2E9C-101B-9397-08002B2CF9AE}" pid="43" name="_PreviousAdHocReviewCycleID">
    <vt:r8>-2113265807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