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une 2005</w:t>
      </w:r>
    </w:p>
    <w:p>
      <w:pPr>
        <w:pStyle w:val="Heading2"/>
        <w:rPr>
          <w:sz w:val="28"/>
        </w:rPr>
      </w:pPr>
      <w:r>
        <w:rPr>
          <w:sz w:val="28"/>
        </w:rPr>
        <w:t>6688 Statistics S6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52781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120.3pt" to="542.6pt,1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2067560</wp:posOffset>
                      </wp:positionV>
                      <wp:extent cx="698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162.8pt" to="542.6pt,16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633345</wp:posOffset>
                      </wp:positionV>
                      <wp:extent cx="695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07.35pt" to="542.6pt,20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3888105</wp:posOffset>
                      </wp:positionV>
                      <wp:extent cx="6972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306.15pt" to="542.6pt,30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 xml:space="preserve">4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5.   </w:t>
            </w:r>
            <w:r>
              <w:rPr>
                <w:rFonts w:cs="Arial" w:ascii="Arial" w:hAnsi="Arial"/>
                <w:bCs/>
                <w:sz w:val="24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148590</wp:posOffset>
                      </wp:positionV>
                      <wp:extent cx="6972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11.7pt" to="542.45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627630</wp:posOffset>
                      </wp:positionV>
                      <wp:extent cx="6972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06.9pt" to="543.6pt,20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</w:rPr>
              <w:t>–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= 0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</w:rPr>
              <w:t>– Media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&gt;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+ &amp; 2 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N=10    P(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 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rFonts w:cs="Times New Roman" w:ascii="Times New Roman" w:hAnsi="Times New Roman"/>
                <w:sz w:val="24"/>
              </w:rPr>
              <w:t xml:space="preserve">p = 0.5,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=10) = 0.0547 &gt; 0.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 Students do not carry out calculations mo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urately when listening to musi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 = 20;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 </w:t>
            </w: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8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708"/>
              <w:gridCol w:w="567"/>
              <w:gridCol w:w="709"/>
              <w:gridCol w:w="567"/>
              <w:gridCol w:w="709"/>
              <w:gridCol w:w="709"/>
              <w:gridCol w:w="708"/>
              <w:gridCol w:w="709"/>
              <w:gridCol w:w="643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- median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6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+2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nk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 xml:space="preserve"> = 19    ( 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= 2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= 9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CR : S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19 is not in the critical region there is 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claim is justified on this evidenc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Median time of girls = Median time of boy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Median time of girls </w:t>
            </w: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Times New Roman" w:ascii="Times New Roman" w:hAnsi="Times New Roman"/>
                <w:sz w:val="24"/>
              </w:rPr>
              <w:t xml:space="preserve"> Median time of boys                                                    bo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25,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 26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ccept 704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1.29 is not in the critical region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z</w:t>
            </w:r>
            <w:r>
              <w:rPr>
                <w:rFonts w:cs="Times New Roman" w:ascii="Times New Roman" w:hAnsi="Times New Roman"/>
                <w:sz w:val="24"/>
              </w:rPr>
              <w:t xml:space="preserve"> &gt; 1.96) there is no evidence to sugg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t boys are quicker at French translation than girl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.F.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SST = 1543.9043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8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SSA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6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8"/>
              <w:gridCol w:w="851"/>
              <w:gridCol w:w="1417"/>
              <w:gridCol w:w="1418"/>
              <w:gridCol w:w="970"/>
            </w:tblGrid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ourc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440817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812800" cy="1079500"/>
                            <wp:effectExtent l="0" t="0" r="0" b="0"/>
                            <wp:wrapNone/>
                            <wp:docPr id="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12800" cy="10795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sidu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atio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4pt;height:85pt;mso-wrap-distance-left:9.05pt;mso-wrap-distance-right:9.05pt;mso-wrap-distance-top:0pt;mso-wrap-distance-bottom:0pt;margin-top:2.2pt;mso-position-vertical-relative:text;margin-left:347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u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ti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df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.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ss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tio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Between area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9.636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212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.3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Residual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.693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3847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Total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7.32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</w:t>
            </w:r>
            <w:r>
              <w:rPr>
                <w:rFonts w:cs="Symbol" w:ascii="Symbol" w:hAnsi="Symbol"/>
                <w:sz w:val="24"/>
              </w:rPr>
              <w:t>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</w:t>
            </w:r>
            <w:r>
              <w:rPr>
                <w:rFonts w:cs="Symbol" w:ascii="Symbol" w:hAnsi="Symbol"/>
                <w:i/>
                <w:iCs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t>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</w:t>
            </w:r>
            <w:r>
              <w:rPr>
                <w:rFonts w:cs="Symbol" w:ascii="Symbol" w:hAnsi="Symbol"/>
                <w:sz w:val="24"/>
              </w:rPr>
              <w:t>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Symbol" w:ascii="Symbol" w:hAnsi="Symbol"/>
                <w:sz w:val="24"/>
                <w:vertAlign w:val="subscript"/>
              </w:rPr>
              <w:t></w:t>
            </w:r>
            <w:r>
              <w:rPr>
                <w:rFonts w:cs="Symbol" w:ascii="Symbol" w:hAnsi="Symbol"/>
                <w:sz w:val="24"/>
              </w:rPr>
              <w:t></w:t>
            </w:r>
            <w:r>
              <w:rPr>
                <w:rFonts w:cs="Symbol" w:ascii="Symbol" w:hAnsi="Symbol"/>
                <w:sz w:val="24"/>
                <w:vertAlign w:val="subscript"/>
              </w:rPr>
              <w:t></w:t>
            </w:r>
            <w:r>
              <w:rPr>
                <w:rFonts w:cs="Symbol" w:ascii="Symbol" w:hAnsi="Symbol"/>
                <w:sz w:val="24"/>
              </w:rPr>
              <w:t></w:t>
            </w:r>
            <w:r>
              <w:rPr>
                <w:rFonts w:cs="Times New Roman" w:ascii="Times New Roman" w:hAnsi="Times New Roman"/>
                <w:sz w:val="24"/>
              </w:rPr>
              <w:t>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Assume </w:t>
            </w: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= 0.05)  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, 20</w:t>
            </w:r>
            <w:r>
              <w:rPr>
                <w:rFonts w:cs="Times New Roman" w:ascii="Times New Roman" w:hAnsi="Times New Roman"/>
                <w:sz w:val="24"/>
              </w:rPr>
              <w:t xml:space="preserve"> = 3.10   (4.94 for 1%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8.35 is in the critical region there is evidence that there is a difference in the mean yields between are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4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UWL = 0.064 + 1.96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= 0.1318…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35120</wp:posOffset>
                      </wp:positionH>
                      <wp:positionV relativeFrom="paragraph">
                        <wp:posOffset>318770</wp:posOffset>
                      </wp:positionV>
                      <wp:extent cx="165100" cy="165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5.6pt;margin-top:25.1pt;width:12.9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281940</wp:posOffset>
                      </wp:positionV>
                      <wp:extent cx="622300" cy="1130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11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24.4pt;margin-top:22.2pt;width:48.95pt;height:8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UAL = 0.064 + 2.5758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= 0.153156…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65480</wp:posOffset>
                      </wp:positionV>
                      <wp:extent cx="1778000" cy="2921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ph  2   scales &amp; limi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pt;height:23pt;mso-wrap-distance-left:9.05pt;mso-wrap-distance-right:9.05pt;mso-wrap-distance-top:0pt;mso-wrap-distance-bottom:0pt;margin-top:52.4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  2   scales &amp; limi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ph (Limits and sca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95980</wp:posOffset>
                      </wp:positionH>
                      <wp:positionV relativeFrom="paragraph">
                        <wp:posOffset>-8255</wp:posOffset>
                      </wp:positionV>
                      <wp:extent cx="1689100" cy="3048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7.4pt;margin-top:-0.65pt;width:132.95pt;height:2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arget value is zero; Company not concerned i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tends to zero.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3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84980</wp:posOffset>
                      </wp:positionH>
                      <wp:positionV relativeFrom="paragraph">
                        <wp:posOffset>95250</wp:posOffset>
                      </wp:positionV>
                      <wp:extent cx="469900" cy="342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7.4pt;margin-top:7.5pt;width:36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16510</wp:posOffset>
                      </wp:positionV>
                      <wp:extent cx="165100" cy="203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6pt;margin-top:1.3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Graph (Points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 points below warning limit so production is in contro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344545</wp:posOffset>
                      </wp:positionV>
                      <wp:extent cx="368300" cy="330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3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pt;margin-top:263.35pt;width:28.95pt;height:2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29945</wp:posOffset>
                      </wp:positionV>
                      <wp:extent cx="441960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65.35pt" to="409.55pt,6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020445</wp:posOffset>
                      </wp:positionV>
                      <wp:extent cx="4343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80.35pt" to="405.55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7681" w:dyaOrig="53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3.9pt;height:268.05pt" filled="f" o:ole="">
                  <v:imagedata r:id="rId3" o:title=""/>
                </v:shape>
                <o:OLEObject Type="Embed" ProgID="Excel.Sheet.12" ShapeID="ole_rId2" DrawAspect="Content" ObjectID="_118523574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652145</wp:posOffset>
                      </wp:positionV>
                      <wp:extent cx="1308100" cy="2032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ion lim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16pt;mso-wrap-distance-left:9.05pt;mso-wrap-distance-right:9.05pt;mso-wrap-distance-top:0pt;mso-wrap-distance-bottom:0pt;margin-top:51.35pt;mso-position-vertical-relative:text;margin-left:2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 li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982345</wp:posOffset>
                      </wp:positionV>
                      <wp:extent cx="1549400" cy="2540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rning lim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pt;height:20pt;mso-wrap-distance-left:9.05pt;mso-wrap-distance-right:9.05pt;mso-wrap-distance-top:0pt;mso-wrap-distance-bottom:0pt;margin-top:77.35pt;mso-position-vertical-relative:text;margin-left:2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ning li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207010</wp:posOffset>
                      </wp:positionV>
                      <wp:extent cx="393700" cy="228600"/>
                      <wp:effectExtent l="0" t="4445" r="254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38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6pt,16.3pt" to="180.55pt,34.2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Scales &amp; labels B1, Limits B1               2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13030</wp:posOffset>
                      </wp:positionV>
                      <wp:extent cx="266700" cy="317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6pt;margin-top:8.9pt;width:20.95pt;height:2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1770</wp:posOffset>
                      </wp:positionV>
                      <wp:extent cx="203200" cy="152400"/>
                      <wp:effectExtent l="0" t="381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0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1pt" to="81.55pt,27.0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Points B2            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domised Block Desig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SO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9.1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SM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109.6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1086"/>
              <w:gridCol w:w="1417"/>
              <w:gridCol w:w="1134"/>
              <w:gridCol w:w="992"/>
            </w:tblGrid>
            <w:tr>
              <w:trPr/>
              <w:tc>
                <w:tcPr>
                  <w:tcW w:w="1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ource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df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s.s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SS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atio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020445</wp:posOffset>
                            </wp:positionH>
                            <wp:positionV relativeFrom="paragraph">
                              <wp:posOffset>135890</wp:posOffset>
                            </wp:positionV>
                            <wp:extent cx="800100" cy="927100"/>
                            <wp:effectExtent l="0" t="0" r="0" b="0"/>
                            <wp:wrapNone/>
                            <wp:docPr id="22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0100" cy="927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d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Residual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Arial Narrow"/>
                                          </w:rPr>
                                          <w:t xml:space="preserve">     </w:t>
                                        </w:r>
                                        <w:r>
                                          <w:rPr/>
                                          <w:t>Ratios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3pt;height:73pt;mso-wrap-distance-left:9.05pt;mso-wrap-distance-right:9.05pt;mso-wrap-distance-top:0pt;mso-wrap-distance-bottom:0pt;margin-top:10.7pt;mso-position-vertical-relative:text;margin-left:80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d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Residual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Ratio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Operators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9.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4.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75</w:t>
                  </w:r>
                </w:p>
              </w:tc>
            </w:tr>
            <w:tr>
              <w:trPr/>
              <w:tc>
                <w:tcPr>
                  <w:tcW w:w="163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Machines</w:t>
                  </w:r>
                </w:p>
              </w:tc>
              <w:tc>
                <w:tcPr>
                  <w:tcW w:w="108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109.67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03.22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6.12</w:t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Residual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6.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9.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3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Total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255.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i)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B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0.05 (say)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 xml:space="preserve">(0.05) = 4.76  (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1) = 9.7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ce 36.12 is in the critical region there is evidence of differences between machin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ii)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Symbol" w:ascii="Symbol" w:hAnsi="Symbol"/>
                <w:i/>
                <w:iCs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; 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: Not all means are equ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0.05 (say)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5) = 5.14  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</w:rPr>
              <w:t>(0.01) = 10.9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Since 0.75 is not in the critical region there is insufficient evidence to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There are no differences in the mean quality of the operator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B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A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2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2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14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7.  </w:t>
            </w:r>
            <w:r>
              <w:rPr>
                <w:rFonts w:cs="Arial" w:ascii="Arial" w:hAnsi="Arial"/>
                <w:sz w:val="24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158240</wp:posOffset>
                      </wp:positionV>
                      <wp:extent cx="6985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91.2pt" to="543.6pt,9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vertAlign w:val="subscript"/>
              </w:rPr>
              <w:t>xy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6493576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6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 -42679.8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-3.048789…                                                        -3.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7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2608.303167…                 2608.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2608.30 – 3.05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SS = 164592.55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34470.6768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5% CI is given b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- 3.048789…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.101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4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6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</m:e>
              </m:rad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i.e. –3.83 &amp; -2.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3.00 is in the CI </w:t>
            </w: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Assumption is justifi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mbol" w:ascii="Symbol" w:hAnsi="Symbol"/>
                <w:i/>
                <w:iCs/>
                <w:sz w:val="24"/>
              </w:rPr>
              <w:t></w:t>
            </w:r>
            <w:r>
              <w:rPr>
                <w:rFonts w:cs="Symbol" w:ascii="Symbol" w:hAnsi="Symbol"/>
                <w:sz w:val="24"/>
                <w:vertAlign w:val="subscript"/>
              </w:rPr>
              <w:t>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(0, </w:t>
            </w:r>
            <w:r>
              <w:rPr>
                <w:rFonts w:cs="Symbol" w:ascii="Symbol" w:hAnsi="Symbol"/>
                <w:i/>
                <w:iCs/>
                <w:sz w:val="24"/>
              </w:rPr>
              <w:t>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lot residuals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</w:rPr>
              <w:t xml:space="preserve">) agains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siduals randomly scattered abou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axis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model justifie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B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B1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3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8 Statistics S6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8 Statistics S6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1:00Z</dcterms:created>
  <dc:creator>Christopher Tuckett</dc:creator>
  <dc:description/>
  <dc:language>en-US</dc:language>
  <cp:lastModifiedBy>cummingg</cp:lastModifiedBy>
  <cp:lastPrinted>2005-02-20T16:16:00Z</cp:lastPrinted>
  <dcterms:modified xsi:type="dcterms:W3CDTF">2005-06-07T09:51:00Z</dcterms:modified>
  <cp:revision>2</cp:revision>
  <dc:subject/>
  <dc:title>June 2005 - 6688 Statistics S6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8 Statistics S6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8 Statistics S6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17Z</vt:lpwstr>
  </property>
  <property fmtid="{D5CDD505-2E9C-101B-9397-08002B2CF9AE}" pid="31" name="StrapLine">
    <vt:lpwstr>GCE Mathematics mark scheme 6688 Statistics S6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6 - 6688&lt;/div&gt;
</vt:lpwstr>
  </property>
  <property fmtid="{D5CDD505-2E9C-101B-9397-08002B2CF9AE}" pid="35" name="TemplateUrl">
    <vt:lpwstr/>
  </property>
  <property fmtid="{D5CDD505-2E9C-101B-9397-08002B2CF9AE}" pid="36" name="Unit">
    <vt:lpwstr>S6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65875154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Content Issue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