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1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ich groups of coleoptiles had changed their direction of growth from vertically upwards and how was this related to the direction of the light source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Consider the results with the seedlings whose coleoptile tips were covered. What effect did the </w:t>
      </w:r>
    </w:p>
    <w:p>
      <w:pPr>
        <w:pStyle w:val="Normal"/>
        <w:rPr/>
      </w:pPr>
      <w:r>
        <w:rPr/>
        <w:t xml:space="preserve">exclusion of light from the terminal 5 mm have on (a) growth in length of the coleoptile, </w:t>
      </w:r>
    </w:p>
    <w:p>
      <w:pPr>
        <w:pStyle w:val="Normal"/>
        <w:rPr/>
      </w:pPr>
      <w:r>
        <w:rPr/>
        <w:t xml:space="preserve">(b) response to one-sided light?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Did the foil cap exclude light from the region of the coleoptile which, in other seedlings, showed a growth curvature? In view of your answer, what role might the terminal 5 mm of coleoptile be performing in the phototropic respon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effect had the removal of 5mm from the coleoptile tip on (a) growth in length, (b) response to one-sided light? 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 11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05:00Z</dcterms:created>
  <dc:creator> Mackean</dc:creator>
  <dc:description/>
  <dc:language>en-US</dc:language>
  <cp:lastModifiedBy> Mackean</cp:lastModifiedBy>
  <dcterms:modified xsi:type="dcterms:W3CDTF">2006-10-25T09:09:00Z</dcterms:modified>
  <cp:revision>4</cp:revision>
  <dc:subject/>
  <dc:title>Experiment 11</dc:title>
</cp:coreProperties>
</file>