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2. Discu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16"/>
        </w:rPr>
      </w:pPr>
      <w:r>
        <w:rPr>
          <w:b/>
          <w:bCs/>
        </w:rPr>
        <w:t>1</w:t>
      </w:r>
      <w:r>
        <w:rPr/>
        <w:t xml:space="preserve"> What effect has a rise in temperature on the rate of germination in maiz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Is this effect likely to be true of all seeds? Explain your answe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Did a rise in temperature affect root and shoot growth to the same extent? Quote figures to </w:t>
      </w:r>
    </w:p>
    <w:p>
      <w:pPr>
        <w:pStyle w:val="Normal"/>
        <w:rPr/>
      </w:pPr>
      <w:r>
        <w:rPr/>
        <w:t xml:space="preserve">support your answe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would you expect to happen if you tried the experiment at 40 °c and at 50 °C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y does your experiment not enable you to say what is the best temperature for the germination of maiz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How could you find out if the low temperature in the refrigerator had killed the fruits rather than slowed down their germination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Why was it necessary to exclude light from experiment 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38100</wp:posOffset>
                </wp:positionV>
                <wp:extent cx="709422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422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0070" cy="2423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0070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6pt;height:198pt;mso-wrap-distance-left:9.05pt;mso-wrap-distance-right:9.05pt;mso-wrap-distance-top:0pt;mso-wrap-distance-bottom:0pt;margin-top:3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0070" cy="2423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0070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2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9:36:00Z</dcterms:created>
  <dc:creator> Mackean</dc:creator>
  <dc:description/>
  <dc:language>en-US</dc:language>
  <cp:lastModifiedBy> Mackean</cp:lastModifiedBy>
  <dcterms:modified xsi:type="dcterms:W3CDTF">2006-10-06T10:49:00Z</dcterms:modified>
  <cp:revision>5</cp:revision>
  <dc:subject/>
  <dc:title>Experiment 2</dc:title>
</cp:coreProperties>
</file>