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periment 10. To collect and identify the product of transpirat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(a)</w:t>
      </w:r>
      <w:r>
        <w:rPr/>
        <w:t xml:space="preserve"> You are provided with a potted plant. Water the soil if it appears to be dry.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(b)</w:t>
      </w:r>
      <w:r>
        <w:rPr/>
        <w:t xml:space="preserve"> Place a transparent plastic bag over the entire shoot and close the mouth of the bag firmly round the base of the stem with a wire tie or something similar (Fig. 1)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c)</w:t>
      </w:r>
      <w:r>
        <w:rPr/>
        <w:t xml:space="preserve"> Place the plant under an artificial light-source or in a position where it can receive sunlight.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(d)</w:t>
      </w:r>
      <w:r>
        <w:rPr/>
        <w:t xml:space="preserve"> After several hours in the light, note any changes of conditions inside the plastic bag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e)</w:t>
      </w:r>
      <w:r>
        <w:rPr/>
        <w:t xml:space="preserve"> Remove the plastic bag carefully, hold it with the open end upward and shake the collected </w:t>
      </w:r>
    </w:p>
    <w:p>
      <w:pPr>
        <w:pStyle w:val="Normal"/>
        <w:rPr/>
      </w:pPr>
      <w:r>
        <w:rPr/>
        <w:t xml:space="preserve">liquid into one corner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Remove a sample of the liquid with a clean dropping pipette and test it by dropping it on to </w:t>
      </w:r>
    </w:p>
    <w:p>
      <w:pPr>
        <w:pStyle w:val="Normal"/>
        <w:rPr/>
      </w:pPr>
      <w:r>
        <w:rPr/>
        <w:t xml:space="preserve">some anhydrous copper sulphate or blue cobalt chloride pap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420370</wp:posOffset>
                </wp:positionV>
                <wp:extent cx="2897505" cy="44443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7505" cy="444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03830" cy="43440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9" r="-1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3830" cy="4344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5pt;height:349.95pt;mso-wrap-distance-left:9.05pt;mso-wrap-distance-right:9.05pt;mso-wrap-distance-top:0pt;mso-wrap-distance-bottom:0pt;margin-top:33.1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03830" cy="43440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9" r="-1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3830" cy="4344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6865</wp:posOffset>
                </wp:positionV>
                <wp:extent cx="3505200" cy="2682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268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Experiment 10. Discuss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/>
                              <w:t xml:space="preserve"> Describe the changes that had taken place in the plastic bag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/>
                              <w:t xml:space="preserve"> Where could the liquid have come from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/>
                              <w:t xml:space="preserve"> What controls would have to be carried out to b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sonably sure about the source of this liquid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/>
                              <w:t xml:space="preserve"> What evidence is there that the liquid (a) contain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ater, (b) is pure water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/>
                              <w:t xml:space="preserve"> What tests would have to be carried out to verify that the liquid was pure water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11.25pt;mso-wrap-distance-left:9.05pt;mso-wrap-distance-right:9.05pt;mso-wrap-distance-top:0pt;mso-wrap-distance-bottom:0pt;margin-top:24.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Experiment 10. Discuss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/>
                        <w:t xml:space="preserve"> Describe the changes that had taken place in the plastic bag.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/>
                        <w:t xml:space="preserve"> Where could the liquid have come from?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  <w:r>
                        <w:rPr/>
                        <w:t xml:space="preserve"> What controls would have to be carried out to b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asonably sure about the source of this liquid?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  <w:r>
                        <w:rPr/>
                        <w:t xml:space="preserve"> What evidence is there that the liquid (a) contain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ater, (b) is pure water?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  <w:r>
                        <w:rPr/>
                        <w:t xml:space="preserve"> What tests would have to be carried out to verify that the liquid was pure water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8200</wp:posOffset>
                </wp:positionH>
                <wp:positionV relativeFrom="paragraph">
                  <wp:posOffset>4759325</wp:posOffset>
                </wp:positionV>
                <wp:extent cx="609600" cy="31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g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374.75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g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Transport in plants 10.01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1:01:00Z</dcterms:created>
  <dc:creator> Mackean</dc:creator>
  <dc:description/>
  <dc:language>en-US</dc:language>
  <cp:lastModifiedBy> Mackean</cp:lastModifiedBy>
  <dcterms:modified xsi:type="dcterms:W3CDTF">2006-09-07T11:20:00Z</dcterms:modified>
  <cp:revision>8</cp:revision>
  <dc:subject/>
  <dc:title>~ </dc:title>
</cp:coreProperties>
</file>