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1. Production of gas by pond-weed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Fill a beaker or glass jar with tap-water and add about 5 cm</w:t>
      </w:r>
      <w:r>
        <w:rPr>
          <w:vertAlign w:val="superscript"/>
        </w:rPr>
        <w:t>3</w:t>
      </w:r>
      <w:r>
        <w:rPr/>
        <w:t xml:space="preserve"> (20 mm in a test- tube) saturated sodium hydrogencarbonat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Select a pond-weed shoot between 5 and 10 cm long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Take a small paper clip, prize it slightly open and slide it over the pond-weed shoot 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hort distance behind the growing point. This is to hold the weed down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Place the pond-weed in the jar so that it floats vertically with the cut end of the stem      uppermost but still entirely below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Switch on the bench lamp and bring it close to the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After a minute or two, bubbles should appear from the cut end of the stem. If they do  not, obtain a fresh piece of plant material and tr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When the bubbles are appearing with regularity, switch the lamp off and observe any changes in the production of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Switch the lamp on and place it about 25 cm from the pond-weed. Try to count the number of bubbles appearing in a minute. Now move the lamp to about 10 cm from the plant and again try to count the number of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1635760</wp:posOffset>
                </wp:positionV>
                <wp:extent cx="1371600" cy="5715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8.8pt" to="166pt,1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26644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09.8pt" to="157pt,2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5890" cy="2886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174115</wp:posOffset>
                </wp:positionV>
                <wp:extent cx="12661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ubbles appear from cut end of 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92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ubbles appear from cut end of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2545715</wp:posOffset>
                </wp:positionV>
                <wp:extent cx="9232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er-cl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00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per-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1.</w:t>
    </w:r>
    <w:r>
      <w:rPr/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01:00Z</dcterms:created>
  <dc:creator>Mackean</dc:creator>
  <dc:description/>
  <dc:language>en-US</dc:language>
  <cp:lastModifiedBy>Mackean</cp:lastModifiedBy>
  <cp:lastPrinted>2003-11-17T14:16:00Z</cp:lastPrinted>
  <dcterms:modified xsi:type="dcterms:W3CDTF">2003-11-21T10:00:00Z</dcterms:modified>
  <cp:revision>17</cp:revision>
  <dc:subject/>
  <dc:title>Experiment 1</dc:title>
</cp:coreProperties>
</file>