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7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Read the introductory paragraphs to the experiment once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 xml:space="preserve">Although the hydrogencarbonate indicator solution is a pH indicator, i.e. its colour depends on its acidity, this experiment assumes that its changes of colour depend entirely on changes in the </w:t>
      </w:r>
    </w:p>
    <w:p>
      <w:pPr>
        <w:pStyle w:val="Normal"/>
        <w:rPr/>
      </w:pPr>
      <w:r>
        <w:rPr/>
        <w:t>carbon dioxide content of the air. Explain why this is a reasonable as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 (a) What change in pH is suggested by the indicator becoming more yellow? </w:t>
      </w:r>
    </w:p>
    <w:p>
      <w:pPr>
        <w:pStyle w:val="Normal"/>
        <w:rPr/>
      </w:pPr>
      <w:r>
        <w:rPr/>
        <w:t xml:space="preserve">    </w:t>
      </w:r>
      <w:r>
        <w:rPr/>
        <w:t xml:space="preserve">(b) What change in the composition of the air in the test-tube is most likely to cause such 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hange of 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What change in pH is suggested by the indicator becoming more red or purple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change in the composition of the air in the test-tube is most likely to cause such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change in pH?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was the purpose of setting up tube 3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effect did the presence or absence of light have on the concentration of carbon dioxide in tubes 1 and 2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f you know something about the processes in leaves which lead to gaseous exchange, explain </w:t>
      </w:r>
    </w:p>
    <w:p>
      <w:pPr>
        <w:pStyle w:val="Normal"/>
        <w:rPr/>
      </w:pPr>
      <w:r>
        <w:rPr/>
        <w:t xml:space="preserve">the difference in results in test-tubes 1 and 2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31775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2.5pt" to="233.95pt,1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456305</wp:posOffset>
                </wp:positionV>
                <wp:extent cx="990600" cy="62103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2.15pt" to="221.95pt,32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351155</wp:posOffset>
                </wp:positionV>
                <wp:extent cx="2059305" cy="43529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435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265" cy="4252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14" r="-3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265" cy="425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342.75pt;mso-wrap-distance-left:9.05pt;mso-wrap-distance-right:9.05pt;mso-wrap-distance-top:0pt;mso-wrap-distance-bottom:0pt;margin-top:27.6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6265" cy="4252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14" r="-3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265" cy="425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2214245</wp:posOffset>
                </wp:positionV>
                <wp:extent cx="1371600" cy="517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af held against side of 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75pt;mso-wrap-distance-left:9.05pt;mso-wrap-distance-right:9.05pt;mso-wrap-distance-top:0pt;mso-wrap-distance-bottom:0pt;margin-top:174.3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eaf held against side of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3249295</wp:posOffset>
                </wp:positionV>
                <wp:extent cx="1295400" cy="414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ydrogencarbonate indic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2.6pt;mso-wrap-distance-left:9.05pt;mso-wrap-distance-right:9.05pt;mso-wrap-distance-top:0pt;mso-wrap-distance-bottom:0pt;margin-top:255.8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ydrogencarbonate indi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4594860</wp:posOffset>
                </wp:positionV>
                <wp:extent cx="685800" cy="4140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361.8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hotosynthesis 7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36:00Z</dcterms:created>
  <dc:creator> Mackean</dc:creator>
  <dc:description/>
  <dc:language>en-US</dc:language>
  <cp:lastModifiedBy> Mackean</cp:lastModifiedBy>
  <dcterms:modified xsi:type="dcterms:W3CDTF">2006-07-24T09:57:00Z</dcterms:modified>
  <cp:revision>8</cp:revision>
  <dc:subject/>
  <dc:title>,</dc:title>
</cp:coreProperties>
</file>