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8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ater contains dissolved oxygen and carbon dioxide. Only the carbon dioxide is significantly acid so changes in this will affect the pH of the solution. Nevertheless, the pond-weed could be </w:t>
      </w:r>
    </w:p>
    <w:p>
      <w:pPr>
        <w:pStyle w:val="Normal"/>
        <w:rPr/>
      </w:pPr>
      <w:r>
        <w:rPr/>
        <w:t xml:space="preserve">giving out acid or alkaline chemic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(a) A change from red to yellow in the indicator suggests a fall in pH, i.e. increased acidity.</w:t>
      </w:r>
    </w:p>
    <w:p>
      <w:pPr>
        <w:pStyle w:val="Normal"/>
        <w:rPr/>
      </w:pPr>
      <w:r>
        <w:rPr/>
        <w:t xml:space="preserve">   </w:t>
      </w:r>
      <w:r>
        <w:rPr/>
        <w:t xml:space="preserve">(b) If carbon dioxide only is responsible for the pH changes, the colour indicates an increase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the carbon dioxide concentration. The plant could, however, be releasing acid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metabolites into the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(a) A change to deep red or purple in the indicator suggests a rise in pH, i.e. a fall in acidity.        </w:t>
      </w:r>
    </w:p>
    <w:p>
      <w:pPr>
        <w:pStyle w:val="Normal"/>
        <w:rPr/>
      </w:pPr>
      <w:r>
        <w:rPr/>
        <w:t xml:space="preserve">   </w:t>
      </w:r>
      <w:r>
        <w:rPr/>
        <w:t xml:space="preserve">(b) If carbon dioxide only is affecting the pH then this change could be due to a fall in the </w:t>
      </w:r>
    </w:p>
    <w:p>
      <w:pPr>
        <w:pStyle w:val="Normal"/>
        <w:rPr/>
      </w:pPr>
      <w:r>
        <w:rPr/>
        <w:t xml:space="preserve">         </w:t>
      </w:r>
      <w:r>
        <w:rPr/>
        <w:t xml:space="preserve">carbon dioxide concentration.. The plant, however, could be releasing alkaline products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to the wate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 Tube 3 is a control</w:t>
      </w:r>
    </w:p>
    <w:p>
      <w:pPr>
        <w:pStyle w:val="Normal"/>
        <w:rPr/>
      </w:pPr>
      <w:r>
        <w:rPr/>
        <w:t xml:space="preserve">     </w:t>
      </w:r>
      <w:r>
        <w:rPr/>
        <w:t xml:space="preserve">(a) to provide a means of deciding by comparison whether there has been a significant change    </w:t>
      </w:r>
    </w:p>
    <w:p>
      <w:pPr>
        <w:pStyle w:val="Normal"/>
        <w:rPr/>
      </w:pPr>
      <w:r>
        <w:rPr/>
        <w:t xml:space="preserve">           </w:t>
      </w:r>
      <w:r>
        <w:rPr/>
        <w:t>in colour in the indicator in tubes 1 and 2,</w:t>
      </w:r>
    </w:p>
    <w:p>
      <w:pPr>
        <w:pStyle w:val="Normal"/>
        <w:rPr/>
      </w:pPr>
      <w:r>
        <w:rPr/>
        <w:t xml:space="preserve">     </w:t>
      </w:r>
      <w:r>
        <w:rPr/>
        <w:t xml:space="preserve">(b) to show that it is the presence of a plant which causes the change and not just exposure of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indicator to light or dark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In the presence of light, carbon dioxide in the water in the test-tube seems to diminish. In darkness, carbon dioxide seems to accumu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In tube 1, no photosynthesis occurs and so carbon dioxide will accumulate as an end-product of respiration. In tube 2, photosynthesis will proceed rapidly enough for carbon dioxide to be used faster than it is produced in respira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(If the experiment is used as a preliminary investigation, leading up to ideas about photosynthesis, this question should be ignored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Photosynthesis 8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3:53:00Z</dcterms:created>
  <dc:creator> Mackean</dc:creator>
  <dc:description/>
  <dc:language>en-US</dc:language>
  <cp:lastModifiedBy> Mackean</cp:lastModifiedBy>
  <dcterms:modified xsi:type="dcterms:W3CDTF">2006-07-22T14:04:00Z</dcterms:modified>
  <cp:revision>4</cp:revision>
  <dc:subject/>
  <dc:title>Experiment 4b, </dc:title>
</cp:coreProperties>
</file>