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27 Conserv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24535</wp:posOffset>
                </wp:positionV>
                <wp:extent cx="579120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27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8.9pt;mso-wrap-distance-left:9.05pt;mso-wrap-distance-right:9.05pt;mso-wrap-distance-top:0pt;mso-wrap-distance-bottom:0pt;margin-top:-5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27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n what ways could human activity lead to the extinction of a species in an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How could humans be disadvantaged by the extinction of a plant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n what ways can we try to protect a species from exti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do the initials CITES, WWF and IWC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part from conserving individual plants and animals, what else needs to be con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at term is used to describe the range of organisms in a habit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n what ways can modern agriculture threaten the survival of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Name three sources of energy which do not depend on fossil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ich of the following can be (a) recycled, (b) obtained from renewable source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</w:t>
      </w:r>
      <w:r>
        <w:rPr/>
        <w:t>coal, paper, lead, wood, glass, vegetable oil, iron, polythene, meth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Name three sources of biofuel (fuel derived from biological sources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2:17:00Z</dcterms:created>
  <dc:creator> Mackean</dc:creator>
  <dc:description/>
  <dc:language>en-US</dc:language>
  <cp:lastModifiedBy> Mackean</cp:lastModifiedBy>
  <dcterms:modified xsi:type="dcterms:W3CDTF">2008-11-10T12:02:00Z</dcterms:modified>
  <cp:revision>12</cp:revision>
  <dc:subject/>
  <dc:title>1 Which of the following are not covered by th~ 1956 and 1968 Clean Air Acts</dc:title>
</cp:coreProperties>
</file>