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Experiment 5.  Discussion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</w:t>
      </w:r>
      <w:r>
        <w:rPr/>
        <w:t xml:space="preserve"> What is the least concentration of starch that iodine solution will detec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>. If your answer to question 1 is a single percentage, it will need a qualifying statemen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Do you think a .0001 % solution contains any starch at all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36260" cy="349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26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651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king a serial di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13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king a serial di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ood tests 5.02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4:21:00Z</dcterms:created>
  <dc:creator> Mackean</dc:creator>
  <dc:description/>
  <dc:language>en-US</dc:language>
  <cp:lastModifiedBy> Mackean</cp:lastModifiedBy>
  <dcterms:modified xsi:type="dcterms:W3CDTF">2006-06-28T11:03:00Z</dcterms:modified>
  <cp:revision>5</cp:revision>
  <dc:subject/>
  <dc:title>1i' </dc:title>
</cp:coreProperties>
</file>