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ermination time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he times and stages given in the following timetables of germination will vary with temperature and variety of seeds. The tables were compiled for daytime temperatures of 16-2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280"/>
        <w:gridCol w:w="3323"/>
      </w:tblGrid>
      <w:tr>
        <w:trPr>
          <w:trHeight w:val="461" w:hRule="atLeast"/>
        </w:trPr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S</w:t>
            </w:r>
          </w:p>
        </w:tc>
      </w:tr>
      <w:tr>
        <w:trPr>
          <w:trHeight w:val="4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ay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ction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tage</w:t>
            </w:r>
          </w:p>
        </w:tc>
      </w:tr>
      <w:tr>
        <w:trPr>
          <w:trHeight w:val="3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ak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t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emerging; about 5mm</w:t>
            </w:r>
          </w:p>
        </w:tc>
      </w:tr>
      <w:tr>
        <w:trPr>
          <w:trHeight w:val="4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for expts. 6, 7 &amp; 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15-25mm</w:t>
            </w:r>
          </w:p>
        </w:tc>
      </w:tr>
      <w:tr>
        <w:trPr>
          <w:trHeight w:val="6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too long for expts. 7 &amp; 8; suitable for expt. 6 if results checked in 24 hour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30-40 mm</w:t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50-70 m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icotyl emerging</w:t>
            </w:r>
          </w:p>
        </w:tc>
      </w:tr>
      <w:tr>
        <w:trPr>
          <w:trHeight w:val="6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70-110m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icotyls 10-15 mm</w:t>
            </w:r>
          </w:p>
        </w:tc>
      </w:tr>
      <w:tr>
        <w:trPr>
          <w:trHeight w:val="6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for expt. 1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120-140 mm with   latera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icotyls 30-40 m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760"/>
        <w:gridCol w:w="2843"/>
      </w:tblGrid>
      <w:tr>
        <w:trPr>
          <w:trHeight w:val="461" w:hRule="atLeast"/>
        </w:trPr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AT</w:t>
            </w:r>
          </w:p>
        </w:tc>
      </w:tr>
      <w:tr>
        <w:trPr>
          <w:trHeight w:val="4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a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ctio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tage</w:t>
            </w:r>
          </w:p>
        </w:tc>
      </w:tr>
      <w:tr>
        <w:trPr>
          <w:trHeight w:val="43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ak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ai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for planting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emerging in some</w:t>
            </w:r>
          </w:p>
        </w:tc>
      </w:tr>
      <w:tr>
        <w:trPr>
          <w:trHeight w:val="4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for planating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cles &amp; coleoptiles emerging</w:t>
            </w:r>
          </w:p>
        </w:tc>
      </w:tr>
      <w:tr>
        <w:trPr>
          <w:trHeight w:val="4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optiles 2-3 mm</w:t>
            </w:r>
          </w:p>
        </w:tc>
      </w:tr>
      <w:tr>
        <w:trPr>
          <w:trHeight w:val="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optiles 5-10 mm</w:t>
            </w:r>
          </w:p>
        </w:tc>
      </w:tr>
      <w:tr>
        <w:trPr>
          <w:trHeight w:val="6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for expts. 11 &amp; 12 or put in refrigerator overnight; select for expt.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optiles 15-25 mm</w:t>
            </w:r>
          </w:p>
        </w:tc>
      </w:tr>
      <w:tr>
        <w:trPr>
          <w:trHeight w:val="6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optiles too long for expt. 11 &amp; less satisfactory for expt 1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optiles 30-50 mm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735330</wp:posOffset>
                </wp:positionV>
                <wp:extent cx="762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7.9pt" to="143.95pt,5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045845</wp:posOffset>
                </wp:positionV>
                <wp:extent cx="685800" cy="20701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2.35pt" to="143.9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735330</wp:posOffset>
                </wp:positionV>
                <wp:extent cx="228600" cy="41402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7.9pt" to="467.95pt,9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539865" cy="164020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5555" cy="15392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0" r="-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5555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5pt;height:129.15pt;mso-wrap-distance-left:9.05pt;mso-wrap-distance-right:9.05pt;mso-wrap-distance-top:0pt;mso-wrap-distance-bottom:0pt;margin-top:13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5555" cy="15392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30" r="-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5555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31825</wp:posOffset>
                </wp:positionV>
                <wp:extent cx="609600" cy="3105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adi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49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ad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459865</wp:posOffset>
                </wp:positionV>
                <wp:extent cx="609600" cy="310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114.9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0</wp:posOffset>
                </wp:positionV>
                <wp:extent cx="533400" cy="310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il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90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hi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8800</wp:posOffset>
                </wp:positionH>
                <wp:positionV relativeFrom="paragraph">
                  <wp:posOffset>528320</wp:posOffset>
                </wp:positionV>
                <wp:extent cx="685800" cy="310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mbry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41.6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mbr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459865</wp:posOffset>
                </wp:positionV>
                <wp:extent cx="914400" cy="4140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114.9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1563370</wp:posOffset>
                </wp:positionV>
                <wp:extent cx="3657600" cy="4140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r conveniently shaped seedlings, plant this way 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2.6pt;mso-wrap-distance-left:9.05pt;mso-wrap-distance-right:9.05pt;mso-wrap-distance-top:0pt;mso-wrap-distance-bottom:0pt;margin-top:123.1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or conveniently shaped seedlings, plant this way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Germination and tropisms 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02:00Z</dcterms:created>
  <dc:creator> Mackean</dc:creator>
  <dc:description/>
  <dc:language>en-US</dc:language>
  <cp:lastModifiedBy> Mackean</cp:lastModifiedBy>
  <dcterms:modified xsi:type="dcterms:W3CDTF">2006-10-28T10:06:00Z</dcterms:modified>
  <cp:revision>14</cp:revision>
  <dc:subject/>
  <dc:title>Germination times</dc:title>
</cp:coreProperties>
</file>