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CE in Applied ICT Unit G040: Using ICT to Communicat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ssignment 2 (Outline): Local Tourist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ssignment will allow you to meet all of the assessment requirements for Unit G040: Using ICT to Communicate.  You should look at the Assessment Evidence Grid to check what you need to demonstrate in each task to achieve each mark 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local tourist office has asked for your help in communicating information about the area to visitors and providing advertising material to attract more visitors to th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assignment you will: </w:t>
      </w:r>
    </w:p>
    <w:p>
      <w:pPr>
        <w:pStyle w:val="Normal"/>
        <w:numPr>
          <w:ilvl w:val="0"/>
          <w:numId w:val="2"/>
        </w:numPr>
        <w:rPr/>
      </w:pPr>
      <w:r>
        <w:rPr/>
        <w:t>compare business documents used by three different companies</w:t>
      </w:r>
    </w:p>
    <w:p>
      <w:pPr>
        <w:pStyle w:val="Normal"/>
        <w:numPr>
          <w:ilvl w:val="0"/>
          <w:numId w:val="2"/>
        </w:numPr>
        <w:rPr/>
      </w:pPr>
      <w:r>
        <w:rPr/>
        <w:t>look at different ways that the tourist office can communicate information and the technologies that support them</w:t>
      </w:r>
    </w:p>
    <w:p>
      <w:pPr>
        <w:pStyle w:val="Normal"/>
        <w:numPr>
          <w:ilvl w:val="0"/>
          <w:numId w:val="2"/>
        </w:numPr>
        <w:rPr/>
      </w:pPr>
      <w:r>
        <w:rPr/>
        <w:t>create documents/communications for the tourist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o organise your work clearly with suitable titles, headings or labels. Number the pages and include a contents list.   You should also make sure your name is on each pag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sk 1 – to be handed in on or before………………………………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 xml:space="preserve">Collect </w:t>
      </w:r>
      <w:r>
        <w:rPr/>
        <w:t>two</w:t>
      </w:r>
      <w:r>
        <w:rPr>
          <w:b w:val="false"/>
        </w:rPr>
        <w:t xml:space="preserve"> types of documents from </w:t>
      </w:r>
      <w:r>
        <w:rPr/>
        <w:t>each</w:t>
      </w:r>
      <w:r>
        <w:rPr>
          <w:b w:val="false"/>
        </w:rPr>
        <w:t xml:space="preserve"> of </w:t>
      </w:r>
      <w:r>
        <w:rPr/>
        <w:t>three</w:t>
      </w:r>
      <w:r>
        <w:rPr>
          <w:b w:val="false"/>
        </w:rPr>
        <w:t xml:space="preserve"> organisations and write a report describing and comparing the collected docum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ask 2 – to be handed in on or before……………………………….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Produce a report for the Director of the tourist office on how information is communicated and the technologies that support these communication methods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sk 3 – to be handed in on or before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letterhead for the tourist office and use it to produce a letter to a local company asking them to buy advertising space on the tourist office website or in a brochure about the local are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sk 4 – to be handed in on or before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e a promotional flyer for a local attrac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 5 – to be handed in on or before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reate a website for the tourist office or a brochure for the local are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 6 – to be handed in on or before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reate a multimedia presentation that can be displayed in the local tourist office or other loc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 7 – to be handed in on or before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reate a questionnaire to gain visitors’ opinions about the services offered by the tourist office or the attractions available in the local are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54:00Z</dcterms:created>
  <dc:creator>Maggie</dc:creator>
  <dc:description/>
  <cp:keywords/>
  <dc:language>en-US</dc:language>
  <cp:lastModifiedBy>hoarer</cp:lastModifiedBy>
  <dcterms:modified xsi:type="dcterms:W3CDTF">2009-09-29T09:16:00Z</dcterms:modified>
  <cp:revision>5</cp:revision>
  <dc:subject/>
  <dc:title>GCE in Applied ICT Unit 1: Using ICT to Communicate</dc:title>
</cp:coreProperties>
</file>