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52925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2724150" cy="1313815"/>
                <wp:effectExtent l="6350" t="33020" r="958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20" cy="131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teve's Ledg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81pt;margin-top:8.25pt;width:214.45pt;height:103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teve's Ledger</w:t>
                      </w:r>
                    </w:p>
                  </w:txbxContent>
                </v:textbox>
                <v:path textpathok="t"/>
                <v:textpath on="t" fitshape="t" string="Steve's Ledger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9"/>
        <w:gridCol w:w="1219"/>
        <w:gridCol w:w="1219"/>
      </w:tblGrid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l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ml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litre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dient 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2,918.7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14,415.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26,287.2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dient 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1,533.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5,415.1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17,908.4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dient 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9,000.2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43,682.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53,520.7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dient 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6,650.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20,805.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40,409.0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dient 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12,034.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28,322.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50,859.1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dient 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3,281.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10,704.2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25,219.97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dient 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3,483.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11,154.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16,354.2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dient 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9,672.5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31,142.3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23,890.2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dient 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9,150.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36,928.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33,652.25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dient 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1,814.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10,393.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24,633.69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dient 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6,197.3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14,790.1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57,283.0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dient 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1,711.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12,496.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£18,208.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Contents1">
    <w:name w:val="TOC 1"/>
    <w:basedOn w:val="Salutation"/>
    <w:next w:val="Salutation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ListNumber3">
    <w:name w:val="List Number 3"/>
    <w:basedOn w:val="Normal"/>
    <w:qFormat/>
    <w:pPr/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Index1">
    <w:name w:val="Index 1"/>
    <w:basedOn w:val="ListNumber2"/>
    <w:next w:val="ListNumber3"/>
    <w:pPr>
      <w:numPr>
        <w:ilvl w:val="0"/>
        <w:numId w:val="1"/>
      </w:num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6:50:00Z</dcterms:created>
  <dc:creator>User</dc:creator>
  <dc:description/>
  <cp:keywords/>
  <dc:language>en-US</dc:language>
  <cp:lastModifiedBy> </cp:lastModifiedBy>
  <dcterms:modified xsi:type="dcterms:W3CDTF">2008-10-01T16:59:00Z</dcterms:modified>
  <cp:revision>3</cp:revision>
  <dc:subject/>
  <dc:title> </dc:title>
</cp:coreProperties>
</file>